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результатов инвентаризации перечня адресов многоквартирных домов, расположенных на территории муниципального округа Первоуральск, размещаемых в государственном адресном реестр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</w:t>
              <w:br/>
              <w:t>13 сентября 2024 года № 619 «О назначении уполномоченного лица», в целях предоставления сведений оператору Федеральной информационной адресной системы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ризнать присвоенными адресные сведения, выявленные в результате инвентаризации государственного адресного реест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 Утвердить перечень адресов многоквартирных домов, размещаемых в государственном адресном реестре, согласно прилож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23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2-18T10:24:00Z</dcterms:modified>
  <cp:revision>3</cp:revision>
  <dc:subject/>
  <dc:title/>
</cp:coreProperties>
</file>