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сборе предложений по функциональному наполнению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и мероприятиям (работам) по благоустройству выбранной общественной территории «Набережная Нижне-Шайтанского пруда (IV этап)» для участия во Всероссийском конкурсе лучших проектов создания комфортной городской среды на территории муниципального округа Первоуральск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ствуясь Федеральным законом от 06 октября 2003 года №131-ФЗ </w:t>
              <w:br/>
              <w:t>«Об общих принципах организации местного самоуправления в Российской Федерации», в соответствии с постановлением Правительства Российской Федерации</w:t>
              <w:br/>
              <w:t>от 07 марта 2018 года 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, Уставом муниципального округа Первоуральск, постановлением Администрации муниципального округа Первоуральск от 31 января 2025 года № 296 «Об участии во Всероссийском конкурсе лучших проектов создания комфортной городской среды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069" w:hRule="atLeast"/>
        </w:trPr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рганизовать сбор предложений от жителей города Первоуральск по функциональному наполнению и мероприятиям (работам) по благоустройству выбранной общественной территории: «Набережная Нижне-Шайтанского пруда (IV этап)» для участия во Всероссийском конкурсе лучших проектов создания комфортной городской среды, в период с 21 февраля 2025 года по 05 марта 2025 года включительно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ресс-службе Администрации муниципального округа Первоуральск проинформировать жителей города Первоуральск о сборе предложений по функциональному наполнению и мероприятиям (работам) по благоустройству выбранной общественной территории: «Набережная Нижне-Шайтанского пруда (IV этап)».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Утвердить способы предоставления предложений от граждан города Первоуральск по функциональному наполнению и мероприятиям (работам) выбранной общественной территории «Набережная Нижне-Шайтанского пруда (IV этап)» для участия во Всероссийском конкурсе лучших проектов создания комфортной городской среды: </w:t>
            </w:r>
          </w:p>
          <w:p>
            <w:pPr>
              <w:pStyle w:val="Normal"/>
              <w:numPr>
                <w:ilvl w:val="1"/>
                <w:numId w:val="1"/>
              </w:numPr>
              <w:ind w:left="0"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Голосование с использованием опросного листа в стационарных пунктах (очная форма участия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- Управление жилищно-коммунального хозяйства и строительства муниципального округа Первоуральск по адресу: Свердловская область, </w:t>
              <w:br/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город Первоуральск, улица Ватутина, дом 36, фойе 1 этажа, график работы: понедельник – пятница с 8:30 до 17:00 часов;  </w:t>
            </w:r>
          </w:p>
          <w:p>
            <w:pPr>
              <w:pStyle w:val="Normal"/>
              <w:ind w:left="709" w:hanging="0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.2. Голосование в электронной форм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- посредством электронной почты на электронный адрес главному специалисту отдела благоустройства и содержания дорог Управления жилищно-коммунального хозяйства муниципального округа Первоуральск Кичигиной Ксении Александровне, kichigina@prvadm.ru, (круглосуточно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- на официальном сайте муниципального округа Первоуральск, в разделе «Опросы», а также скачать опросный лист, по адресу: https://prvadm.ru/oprosy-i-ankety/ (круглосуточно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3.3. Анкетированный опрос жителей на территории города Первоуральск, силами волонтеров.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Утвердить форму опросного листа для принятия от населения предложений по функциональному наполнению и мероприятиям (работам) по благоустройству общественной территории «Набережная Нижне-Шайтанского пруда (IV этап)» для участия во Всероссийском конкурсе лучших проектов создания комфортной городской среды (приложение)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о итогам сбора предложений общественной комиссии </w:t>
              <w:br/>
              <w:t xml:space="preserve">07 марта 2025 года произвести подсчет результатов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муниципального округа Первоуральск, заместитель Главы 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4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3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5-02-19T08:38:00Z</dcterms:modified>
  <cp:revision>3</cp:revision>
  <dc:subject/>
  <dc:title/>
</cp:coreProperties>
</file>