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(дополнений) в постановление Администрации муниципального округа Первоуральск </w:t>
              <w:br/>
              <w:t xml:space="preserve">от 13 февраля 2025 года № 444 </w:t>
              <w:br/>
              <w:t>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муниципального округа Первоуральск от 13 февраля 2025 года № 444 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жилых и нежилых помещений, </w:t>
              <w:br/>
              <w:t>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426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19T10:16:00Z</dcterms:modified>
  <cp:revision>29</cp:revision>
  <dc:subject/>
  <dc:title/>
</cp:coreProperties>
</file>