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</w:t>
              <w:br/>
              <w:t>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городского округа Первоуральск от 07 ноября 2018 года № 1774 </w:t>
              <w:br/>
              <w:t>«Об утверждении результатов инвентаризации перечня адресов индивидуальных</w:t>
              <w:br/>
              <w:t>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2-21T10:58:00Z</dcterms:modified>
  <cp:revision>28</cp:revision>
  <dc:subject/>
  <dc:title/>
</cp:coreProperties>
</file>