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результатов инвентаризации сведений государственного адресного реестра на территории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Считать присвоенными адреса объектов адресации согласно перечню (приложение) по результатам инвентаризации сведений об объектах адресации на территории муниципальн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Дополнить реестровые записи адресов объектов адресации согласно перечню (приложение) кадастровыми номерами объектов адресаци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29T15:48:00Z</cp:lastPrinted>
  <dcterms:modified xsi:type="dcterms:W3CDTF">2025-02-21T10:59:00Z</dcterms:modified>
  <cp:revision>30</cp:revision>
  <dc:subject/>
  <dc:title/>
</cp:coreProperties>
</file>