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4290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141"/>
        <w:gridCol w:w="3151"/>
      </w:tblGrid>
      <w:tr>
        <w:trPr>
          <w:trHeight w:val="432" w:hRule="atLeast"/>
        </w:trPr>
        <w:tc>
          <w:tcPr>
            <w:tcW w:w="3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5</w:t>
            </w:r>
          </w:p>
        </w:tc>
        <w:tc>
          <w:tcPr>
            <w:tcW w:w="3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постановление Администрации городского округа Первоуральск  от  28 июня  2019  года № 1058 «Об утверждении краткосрочного плана реализации Региональной программы капитального ремонта общего имущества в многоквартирных домах Свердловской области на 2021-2023 годы на территории городского округа Первоуральск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ствуясь положениями статей 168, 170, 173, 174 Жилищного кодекса Российской  Федерации,  Законом  Свердловской  области   от    19  декабря  2013   года  № 127-ОЗ  «Об  обеспечении   проведения   капитального  ремонта   общего   имущества   в многоквартирных домах на территории Свердловской области», Региональной программой капитального ремонта общего имущества  в многоквартирных домах Свердловской области на 2015-2053 годы, утвержденной постановлением Правительства Свердловской области от 22 апреля 2014 года № 306-ПП, в соответствии с Решением Первоуральского  городского  суда  Свердловской  области  от  23   августа  2023   года  № 2а-2853/2023, кассационным определением Верховного Суда Российской Федерации от 25 декабря 2024 года № 45-КАД24-18-К7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1.</w:t>
              <w:tab/>
              <w:t>Внести в постановление Администрации городского округа Первоуральск от  28 июня  2019  года № 1058 «Об утверждении краткосрочного плана реализации Региональной программы капитального ремонта общего имущества в многоквартирных домах Свердловской области на 2021-2023 годы на территории городского округа Первоуральск»  следующие изменения:</w:t>
            </w:r>
          </w:p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  приложение 1 и приложение 2 изложить в новой редакции согласно приложению 1 и приложению 2 к настоящему постановлению.</w:t>
            </w:r>
          </w:p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</w:t>
              <w:tab/>
              <w:t>по всему тексту слова «городской округ» в соответствующем падеже заменить на слова «муниципальный округ» в соответствующем падеж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2.     Настоящее постановление разместить на официальном сайте муниципального округа Первоуральск и опубликовать в газете «Вечерний Первоуральск»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  <w:tab/>
              <w:t xml:space="preserve"> Контроль за вы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Полякова.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4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1:02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2-27T06:26:00Z</dcterms:modified>
  <cp:revision>5</cp:revision>
  <dc:subject/>
  <dc:title/>
</cp:coreProperties>
</file>