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Heading1"/>
        <w:ind w:right="31" w:firstLine="567"/>
        <w:jc w:val="both"/>
        <w:rPr/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Администрация муниципального округа Первоуральск, в соответствии с Уставом муниципального округа Первоуральск,  объявляет о проведении публичных слушаний по обсуждению проекта «</w:t>
      </w:r>
      <w:r>
        <w:rPr>
          <w:rFonts w:cs="Liberation Serif" w:ascii="Liberation Serif" w:hAnsi="Liberation Serif"/>
          <w:b w:val="false"/>
          <w:sz w:val="28"/>
          <w:szCs w:val="28"/>
        </w:rPr>
        <w:t>О внесении изменений в решение Первоуральской городской Думы  от 28 февраля 2019 года № 170 «Об утверждении  Стратегии развития городского округа Первоуральск до 2035 года»</w:t>
      </w:r>
    </w:p>
    <w:p>
      <w:pPr>
        <w:pStyle w:val="Heading1"/>
        <w:ind w:right="-5" w:firstLine="708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Слушания состоятся 26 февраля 2025 года в 17 час. 00 мин. по адресу: г.Первоуральск, ул.Ватутина, 41, здание Администрации городского округа Первоуральск, зал заседаний (каб. № 335)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егистрация участников начнется в 16 час. 30 мин., при предъявлении паспорта</w:t>
      </w:r>
      <w:r>
        <w:rPr>
          <w:rFonts w:cs="Liberation Serif" w:ascii="Liberation Serif" w:hAnsi="Liberation Serif"/>
          <w:b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TextBodyInden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знакомиться и получить документы, предлагаемые к рассмотрению на публичных слушаниях, можно на сайте городского округа Первоуральск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prvadm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в разделе «Официально», подразделе «Обсуждения», разделе «Публичные слушания». </w:t>
      </w:r>
    </w:p>
    <w:p>
      <w:pPr>
        <w:pStyle w:val="TextBodyIndent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нформация об организации, проведении публичных слушаний, материалы, выносимые на рассмотрение публичных слушаний, также 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размещены в федеральной государственной информационной системе "Единый портал государственных и муниципальных услуг (функций)", на площадке для информирования о публичных слушаниях и общественных обсуждениях (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  <w:lang w:val="en-US"/>
        </w:rPr>
        <w:t>pos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.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  <w:lang w:val="en-US"/>
        </w:rPr>
        <w:t>gosuslugi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.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  <w:lang w:val="en-US"/>
        </w:rPr>
        <w:t>ru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).</w:t>
      </w:r>
    </w:p>
    <w:p>
      <w:pPr>
        <w:pStyle w:val="Normal"/>
        <w:ind w:firstLine="708"/>
        <w:jc w:val="both"/>
        <w:rPr>
          <w:rFonts w:ascii="Liberation Serif" w:hAnsi="Liberation Serif" w:cs="Arial"/>
          <w:color w:val="000000"/>
          <w:sz w:val="28"/>
          <w:szCs w:val="28"/>
          <w:shd w:fill="FAFAFA" w:val="clear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едложения по проекту бюджета направлять в отдел стратегического планирования в срок до 14 февраля 2025 года по адресу:  г. Первоуральск, ул.Ватутина, 41, каб. 401 с пометкой «в отдел стратегического планирования» или по эл.почте </w:t>
      </w:r>
      <w:r>
        <w:rPr>
          <w:rFonts w:cs="Liberation Serif" w:ascii="Liberation Serif" w:hAnsi="Liberation Serif"/>
          <w:sz w:val="28"/>
          <w:szCs w:val="28"/>
          <w:lang w:val="en-US"/>
        </w:rPr>
        <w:t>vodoleeva</w:t>
      </w:r>
      <w:r>
        <w:rPr>
          <w:rFonts w:cs="Liberation Serif" w:ascii="Liberation Serif" w:hAnsi="Liberation Serif"/>
          <w:sz w:val="28"/>
          <w:szCs w:val="28"/>
        </w:rPr>
        <w:t>@</w:t>
      </w:r>
      <w:r>
        <w:rPr>
          <w:rFonts w:cs="Liberation Serif" w:ascii="Liberation Serif" w:hAnsi="Liberation Serif"/>
          <w:sz w:val="28"/>
          <w:szCs w:val="28"/>
          <w:lang w:val="en-US"/>
        </w:rPr>
        <w:t>prv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, а также через ф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едеральную государственную информационную систему "Единый портал государственных и муниципальных услуг (функций)", на площадке для информирования о публичных слушаниях и общественных обсуждениях (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  <w:lang w:val="en-US"/>
        </w:rPr>
        <w:t>pos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.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  <w:lang w:val="en-US"/>
        </w:rPr>
        <w:t>gosuslugi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.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  <w:lang w:val="en-US"/>
        </w:rPr>
        <w:t>ru</w:t>
      </w: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color w:val="000000"/>
          <w:sz w:val="28"/>
          <w:szCs w:val="28"/>
          <w:shd w:fill="FAFAFA" w:val="clear"/>
        </w:rPr>
        <w:t>Поступившие от граждан и организаций предложения по материалам, выносимым на рассмотрение публичных слушаний, носят рекомендательный характер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Телефоны для справок: 64-82-49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aincont">
    <w:name w:val="mainco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49:00Z</dcterms:created>
  <dc:creator>Jurist</dc:creator>
  <dc:description/>
  <cp:keywords/>
  <dc:language>en-US</dc:language>
  <cp:lastModifiedBy>Водолеева Елена Алексеевна</cp:lastModifiedBy>
  <cp:lastPrinted>2019-10-14T11:39:00Z</cp:lastPrinted>
  <dcterms:modified xsi:type="dcterms:W3CDTF">2025-02-07T08:45:00Z</dcterms:modified>
  <cp:revision>4</cp:revision>
  <dc:subject/>
  <dc:title>ОБЪЯВЛЕНИЕ</dc:title>
</cp:coreProperties>
</file>