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right="-5" w:firstLine="708"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Администрация муниципального округа Первоуральск, в соответствии с Бюджетным кодексом Российской Федерации, Федеральным законом                        «Об общих принципах организации местного самоуправления в Российской Федерации», Уставом городского округа Первоуральск объявляет                              о проведении публичных слушаний по отчету об исполнении бюджета городского округа Первоуральск за 2024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лушания состоятся 27 марта 2025 года в 17 час. 00 мин. по адресу: г.Первоуральск, ул.Ватутина, 41, здание Администрации городского округа Первоуральск, зал заседаний (каб. № 335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гистрация участников начнется в 16 час. 30 мин., при предъявлении паспорта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Indent"/>
        <w:rPr/>
      </w:pPr>
      <w:r>
        <w:rPr>
          <w:rFonts w:cs="Liberation Serif" w:ascii="Liberation Serif" w:hAnsi="Liberation Serif"/>
          <w:sz w:val="28"/>
          <w:szCs w:val="28"/>
        </w:rPr>
        <w:t xml:space="preserve">Ознакомиться и получить документы, предлагаемые к рассмотрению на публичных слушаниях, можно на сайте городского округа Первоуральск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, в разделе «Официально», подразделе «Обсуждения», разделе «Публичные слушания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ложения по проекту бюджета направлять в Финансовое управление в срок до 20 марта 2025 года по адресу: г.Первоуральск, ул.Ватутина, 41, каб. 332, по факсу: 64-88-33 или по эл.почте:  </w:t>
      </w:r>
      <w:r>
        <w:rPr>
          <w:rFonts w:cs="Liberation Serif" w:ascii="Liberation Serif" w:hAnsi="Liberation Serif"/>
          <w:sz w:val="28"/>
          <w:szCs w:val="28"/>
          <w:lang w:val="en-US"/>
        </w:rPr>
        <w:t>prv</w:t>
      </w:r>
      <w:r>
        <w:rPr>
          <w:rFonts w:cs="Liberation Serif" w:ascii="Liberation Serif" w:hAnsi="Liberation Serif"/>
          <w:sz w:val="28"/>
          <w:szCs w:val="28"/>
        </w:rPr>
        <w:t>_</w:t>
      </w:r>
      <w:r>
        <w:rPr>
          <w:rFonts w:cs="Liberation Serif" w:ascii="Liberation Serif" w:hAnsi="Liberation Serif"/>
          <w:sz w:val="28"/>
          <w:szCs w:val="28"/>
          <w:lang w:val="en-US"/>
        </w:rPr>
        <w:t>fin</w:t>
      </w:r>
      <w:r>
        <w:rPr>
          <w:rFonts w:cs="Liberation Serif" w:ascii="Liberation Serif" w:hAnsi="Liberation Serif"/>
          <w:sz w:val="28"/>
          <w:szCs w:val="28"/>
        </w:rPr>
        <w:t>@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лефоны для справок: 64-30-57, 64-99-55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incont">
    <w:name w:val="mainc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3:46:00Z</dcterms:created>
  <dc:creator>Jurist</dc:creator>
  <dc:description/>
  <cp:keywords/>
  <dc:language>en-US</dc:language>
  <cp:lastModifiedBy>Горожанкина Н В</cp:lastModifiedBy>
  <cp:lastPrinted>2013-06-04T08:55:00Z</cp:lastPrinted>
  <dcterms:modified xsi:type="dcterms:W3CDTF">2025-03-05T10:45:00Z</dcterms:modified>
  <cp:revision>4</cp:revision>
  <dc:subject/>
  <dc:title>ОБЪЯВЛЕНИЕ</dc:title>
</cp:coreProperties>
</file>