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6096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6096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spacing w:lineRule="auto" w:line="240" w:before="0" w:after="0"/>
        <w:ind w:left="6096" w:hanging="0"/>
        <w:contextualSpacing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муниципального округа Первоуральск,</w:t>
      </w:r>
    </w:p>
    <w:p>
      <w:pPr>
        <w:pStyle w:val="Normal"/>
        <w:spacing w:lineRule="auto" w:line="240" w:before="0" w:after="0"/>
        <w:ind w:left="6096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от 26.03.2025  года    № 175</w:t>
      </w:r>
    </w:p>
    <w:p>
      <w:pPr>
        <w:pStyle w:val="Normal"/>
        <w:spacing w:lineRule="auto" w:line="240" w:before="0" w:after="0"/>
        <w:ind w:left="6096" w:hanging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лан проведения антинаркотического месяч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и популяризации здорового образа жизни в 2025 году,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освященного Международному дню борьбы с наркоманией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и незаконным оборотом наркотиков (26 июня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2551"/>
        <w:gridCol w:w="2268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Номер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рок 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 «Дети за здоровое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31 м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МБОУ ДО «ПДХШ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олодарского, 20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Пушкина, 19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Береговая, 3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МБОУ ДО «ПДХШ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илактическая беседа с презентацией «Серьёзный разговор о вейпинг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парься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4 м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тутин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клет «Здоровью – ДА. Вредным привычкам – 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с. Битим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скуссия «Наркотики, что думает молодежь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Прогрес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«Вредные привычки – нам не друзья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вручение информационных материалов брошюр и букл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 – 17 м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СХПК «Первоуральский»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нижная выставка «Наркотики – дорога в никуд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Емлин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, посвященная Всемирному дню памяти жертв СП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Театр драмы «Вариант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Театра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Театр драмы «Вариант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Оформление информационного стенда ко Всемирному дню без табачного ды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19 мая – 07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МБУ ДО «ПДШИ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ул. Чкалов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МБУ ДО «ПДШИ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Трезвость – выбор си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ицы п. Новоутк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, посвященная Всемирному дню памяти жертв СП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рогресс, ул. 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российская акция «Должен знать!» ко Всемирному дню памяти жертв СП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 Битимка, ул. 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о ЗОЖ «Детский алкоголиз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рогресс, ул. 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филактическая беседа «Мы здоровье бережем!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БОУ СО «Первоуральская школа» (интерна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Новоуткин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Партизан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Мы за жизнь без та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ицы п. Новоутк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ая беседа «Я выбираю быть здоров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ультурно-досуговый центр, г. Первоуральск, ул. Советская, 6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иблиотечный тренинг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Капсула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йнера,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-коллаж «Что уносит дым сигареты?», посвященная Всемирному дню 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ом культуры с. Слобода, ул. Советская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ция "Мы за жизнь без табак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3 м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Театр драмы «Вариант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Театра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Театр драмы «Вариант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о-выставочный стенд «Будь в тренде! Курить – не модно», популяризация 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 – 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с. Новоалексеевско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Буденного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ставка-колл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7 способов бросить курить», посвященная Всемирному дню 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ультурно-досуговый центр, г. Первоуральск, ул. Советская, 6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Жизнь прекрасна без вредных привычек», к Всемирному дню отказа от ку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 м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Перескач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«Курить – здоровью вредить», посвященная Международному дню отказа от ку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Брось сигарету – возьми конфету», приуроченная ко Всемирному Дню 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 Битимка, ул. 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День без та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лощадь у ДК п. Кузино, ул. Д. Бедного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портивно-игровая программа «Путешествие в страну здоровья», посвященная Всемирному дню 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рогресс, ул. 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икл бесед «Бросай сигарету» посвященный Всемирному дню 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Билимбай, ул. Лермонтов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Скажем курению – НЕТ!» в рамках Всемирного дня отказа от ку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ерескачка, 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Вместо сигареты возьми конфету», посвященная Всемирному дню без таб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нлайн-виктор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Мифы и правда об электронных сигаре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Официальный сайт ПМБУК «</w:t>
            </w: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Централизованная библиотечная система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prv-lib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ставка-предупреждение «Удовольствие с риском для жиз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1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 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Трубников, 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Родительское собрание «Как поговорить с ребенком о вреде и последствиях употребления наркотиков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МБУ ДО «ПДШИ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МБУ ДО «ПДШИ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филактическая беседа с просмотром презентации «Правда об энергетика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заяв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тутин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 выставка «Дети за здоровое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Официальный сайт МБОУ ДО «ПДХШ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https://izo-brojenie.ekb.muzkul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МБОУ ДО «ПДХШ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ас здоровья «Веселы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с. Битим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Скажи наркотикам нет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МАОУ НШ-ДС №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(летний лаге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лекательно-образовательная программа «Бережём здоровье с детства» (настольная игра «Вредные привычки» + квилт «Стена вредных привыче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– 7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йнера,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с вручением информационных материалов «Умей сказать: нет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Новоуткин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ул. Партизан, 64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знавательная программа «Поговорим о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 здоровья «Это нужно знать о СПИД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0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Прогрес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ставка-просмотр «Остановись и подумай!» к Международному дню борьбы с наркоман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0 – 26 июн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 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Трубников, 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знавательная программа «Каникулы - время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ая выставка «Три шага на д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 – 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Пролетарская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ь здоровья: Веселые старты «Спорт против плохих привы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Прогрес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-размышление «Выбери жизнь…», распространение информационных буклетов к международному Дню борьбы с наркоман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 – 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Перескач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-коллаж «Цена зависимости – жизнь», приуроченная к Международному дню борьбы с наркоман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ерескачка, 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еседа – предупрежде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Наркотик: территория трев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АУ «КЦСОН «Осень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инвалидов трудоспособного возрас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«Бригантина надеж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тутина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-коллаж «Нет наркотикам!», посвященная Международному дню борьбы с наркоман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-коллаж «Наркотик-знак беды», посвященная Международному дню борьбы со злоупотреблением наркотическими средствами и их незаконным оборотом. Профилактика 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–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ом культуры с. Слобода, ул. Советская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Мы за жизнь без наркот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ицы п. Новоутк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щение информационного пост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тинаркотической направленности и популяризации здорового образа жизни, посвященного Международному дню борьбы с наркоманией и незаконным оборотом наркотиков (26 ию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6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Официальный сайт ПМКУК «Парк новой культуры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color w:val="0563C1"/>
                  <w:sz w:val="24"/>
                  <w:szCs w:val="24"/>
                  <w:u w:val="single"/>
                </w:rPr>
                <w:t>https://park.prvadm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Официальная группа в социальной сети ВКонтак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shd w:fill="FFFFFF" w:val="clear"/>
              </w:rPr>
              <w:t>https://vk.com/pervouralsk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КУК «Парк новой культуры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щение информационного пост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тинаркотической направленности и популяризации здорового образа жизни, посвященного Международному дню борьбы с наркоманией и незаконным оборотом наркотиков (26 ию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6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Официальный сайт МБОУ ДО «ПДХШ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iCs/>
                  <w:color w:val="0563C1"/>
                  <w:sz w:val="24"/>
                  <w:szCs w:val="24"/>
                  <w:u w:val="single"/>
                </w:rPr>
                <w:t>https://izo-brojenie.ekb.muzkult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Официальная группа в социальной сети ВКонтак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https://vk.com/pdhs_pv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МБОУ ДО «ПДХШ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икл бесед «Чтоб жизнь как поезд не прошла мимо», посвященный Международному дню борьбы против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Билимбай, ул. Лермонтов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Соблазн велик, но жизнь всегда дороже приуроченная к 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ДК с. Битимка, ул. 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«У опасной черты», посвященная международному дню борьбы с наркоман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п. Прогресс, ул. 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информации п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илактике наркоман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6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На официальных страницах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социальных сетях и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официальном сайте ПМБ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ФКиС «Ст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 ФКиС «Старт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лайд-лекция с музыкальным сопровождение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течественные музыкан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ибшие от наркотик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ХХI в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атутин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пост «Мечтай без наркот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https://vk.com/public2053989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на плакате гласности «Наркотики – путь в нику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Библиотека № 1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. Билимба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Коммуны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ция «Против наркот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Площадь у ДК п. Кузино, ул. Д. Бедного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ест «Я выбираю жизнь!», посвященный Международному дню борьбы с употреблением наркотиков и их незаконным обор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Клуб с. Нижнее Село, ул. Ленин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ест «Я выбираю жизн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Библиотека № 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Нижнее сел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ул. Советская,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БУК «Централизованная библиотеч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000 шагов жизни, в рамках Всемирного дня борьбы с наркоман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спортивный комплекс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ральский труб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 ФКиС «Старт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культурное мероприятие среди детей из лагеря с дневным пребыванием. Кв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ю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ПМКУК «</w:t>
            </w: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 xml:space="preserve">Парк Новой культуры» </w:t>
              <w:br/>
            </w: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ул. Герцена, 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 ФКиС «Старт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лекции в учреждении в рамках месячника антинаркотической направленности и популяризации здорового образа жизни, посвященного Международному дню борьбы с наркоманией и незаконным оборотом наркотиков с раздачей информационных материалов о вреде наркоман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ю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ПМКУК «Парк новой культур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  <w:t>ул. Герцена, 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ПМКУК «Парк новой культуры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ра-путешествие «Здравствуйте!» (о полезных привыч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 заяв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Открытые площадк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 «Централизованная клубная система»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бесед с обучающимися о вреде нарком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ю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МБОУ ДО «ПДХШ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Володарского, 20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  <w:t>ул. Пушкина, 19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sz w:val="24"/>
                <w:szCs w:val="24"/>
                <w:lang w:eastAsia="ru-RU"/>
              </w:rPr>
              <w:t>МБОУ ДО «ПДХШ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кращения, используемые в плане: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БОУ ДО «ПДШИ» - муниципальное бюджетное образовательное учреждение дополнительного образования «Первоуральская детская школа искусств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Централизованная клубная система» - Первоуральское муниципальное бюджетное учреждение культуры «Централизованная клубная система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Централизованная библиотечная система» - Первоуральское муниципальное бюджетное учреждение культуры «Централизованная библиотечная систем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Театр драмы «Вариант» - Первоуральское муниципальное бюджетное учреждение культуры «Театр драмы «Вариант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 ФК и С «Старт» - Первоуральское муниципальное бюджетное учреждение «Старт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БОУ ДО «ПДХШ» - муниципальное бюджетное образовательное учреждение дополнительного образования «Первоуральская детская художественная школ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Liberation Serif" w:hAnsi="Liberation Serif" w:cs="Arial"/>
          <w:iCs/>
          <w:color w:val="000000"/>
        </w:rPr>
      </w:pPr>
      <w:r>
        <w:rPr>
          <w:rFonts w:cs="Arial" w:ascii="Liberation Serif" w:hAnsi="Liberation Serif"/>
          <w:iCs/>
          <w:color w:val="000000"/>
        </w:rPr>
        <w:t>ГАУ «КЦСОН «Осень» - государственное автономное учреждение социального обслуживания Свердловской области «Комплексный центр социального обслуживания населения «Осень» города Первоуральск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Liberation Serif" w:hAnsi="Liberation Serif"/>
          <w:iCs/>
          <w:color w:val="000000"/>
        </w:rPr>
        <w:t>ПМКУК «Парк новой культуры» - Первоуральское муниципальное казённое учреждение культуры «Парк новой культур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Liberation Serif" w:hAnsi="Liberation Serif"/>
          <w:iCs/>
          <w:color w:val="000000"/>
        </w:rPr>
        <w:t>СХПК «Первоуральский» - Сельскохозяйственное предприятие «Первоуральский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Liberation Serif" w:hAnsi="Liberation Serif" w:cs="Arial"/>
          <w:iCs/>
          <w:color w:val="000000"/>
        </w:rPr>
      </w:pPr>
      <w:r>
        <w:rPr>
          <w:rFonts w:cs="Arial" w:ascii="Liberation Serif" w:hAnsi="Liberation Serif"/>
          <w:iCs/>
          <w:color w:val="000000"/>
        </w:rPr>
        <w:t>ДК - дворец культуры.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Liberation Serif" w:hAnsi="Liberation Serif" w:cs="Liberation Serif"/>
          <w:iCs/>
          <w:color w:val="000000"/>
          <w:sz w:val="24"/>
          <w:szCs w:val="24"/>
        </w:rPr>
      </w:pPr>
      <w:r>
        <w:rPr>
          <w:rFonts w:cs="Liberation Serif" w:ascii="Liberation Serif" w:hAnsi="Liberation Serif"/>
          <w:i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8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76" w:before="0" w:after="200"/>
    </w:pPr>
    <w:rPr>
      <w:rFonts w:ascii="Calibri" w:hAnsi="Calibri" w:cs="F;Times New Roman"/>
      <w:sz w:val="22"/>
      <w:szCs w:val="22"/>
      <w:lang w:bidi="ar-SA"/>
    </w:rPr>
  </w:style>
  <w:style w:type="paragraph" w:styleId="Style18">
    <w:name w:val="Содержимое таблицы"/>
    <w:basedOn w:val="Standard"/>
    <w:qFormat/>
    <w:pPr>
      <w:widowControl/>
      <w:suppressLineNumbers/>
      <w:spacing w:lineRule="auto" w:line="276" w:before="0" w:after="200"/>
    </w:pPr>
    <w:rPr>
      <w:rFonts w:ascii="Calibri" w:hAnsi="Calibri" w:cs="F;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0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k.prvadm.ru/" TargetMode="External"/><Relationship Id="rId3" Type="http://schemas.openxmlformats.org/officeDocument/2006/relationships/hyperlink" Target="https://izo-brojenie.ekb.muzkul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14:00Z</dcterms:created>
  <dc:creator>User</dc:creator>
  <dc:description/>
  <cp:keywords/>
  <dc:language>en-US</dc:language>
  <cp:lastModifiedBy>Ващенко Юлия Александровна</cp:lastModifiedBy>
  <dcterms:modified xsi:type="dcterms:W3CDTF">2025-03-27T11:25:00Z</dcterms:modified>
  <cp:revision>8</cp:revision>
  <dc:subject/>
  <dc:title/>
</cp:coreProperties>
</file>