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</w:t>
            </w:r>
            <w:r>
              <w:rPr>
                <w:rFonts w:cs="Liberation Serif" w:ascii="Liberation Serif" w:hAnsi="Liberation Serif"/>
              </w:rPr>
              <w:t>проекту межевания территории в границах планировочной структуры, по адресу: Свердловская область, город Первоуральск, в границах шоссе Динасовского и неразграниченной территории кадастрового квартала 66:58:011200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                                                    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               от 25 сентября 2008 года № 485, от 28 октября 2010 года № 265 и                                                         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Правилами землепользования и застройки территории муниципального округа Первоуральск Свердловской области, утвержденными решением Первоуральской городской Думы от 26 августа 2010 года № 241, в действующей редакции,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проекту </w:t>
      </w:r>
      <w:r>
        <w:rPr>
          <w:rFonts w:cs="Liberation Serif" w:ascii="Liberation Serif" w:hAnsi="Liberation Serif"/>
        </w:rPr>
        <w:t xml:space="preserve">межевания территории в границах планировочной структуры, по адресу: Свердловская область, город Первоуральск, в границах шоссе Динасовского и неразграниченной территории кадастрового квартала 66:58:0112001 </w:t>
      </w:r>
      <w:r>
        <w:rPr>
          <w:rFonts w:cs="Liberation Serif" w:ascii="Liberation Serif" w:hAnsi="Liberation Serif"/>
          <w:bCs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10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0 марта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а в холле 1-го этажа здания Администрации муниципального округа Первоуральск по адресу: 623100, город Первоуральск,                             улица Ватутина, 41 с 10 марта 2025 года по 27 марта 2025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10 марта 2025 года по 27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31 марта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04 апреля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3:57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3-10T05:46:00Z</dcterms:modified>
  <cp:revision>3</cp:revision>
  <dc:subject/>
  <dc:title> </dc:title>
</cp:coreProperties>
</file>