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изменениям в проект 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в по адресу:                       Свердловская область                             город Первоуральск, в районе                          улиц Талица, Василевского,                       Зои Космодемьянской, Сакко и Ванцетти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от 21 марта 2022 года № 56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 от 25 сентября 2008 года № 485, от 28 октября 2010 года № 265 и  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>изменениям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в по адресу:                       Свердловская область город Первоуральск, в районе улиц Талица, Василевского,                       Зои Космодемьянской, Сакко и Ванцетти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1 марта 2022 года № 560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12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2 марта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муниципального округа Первоуральск по адресу: 623100, город Первоуральск,                             улица Ватутина, 41 с 12 марта 2025 года по 31 марта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12 марта 2025 года по 31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2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08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09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12T05:16:00Z</dcterms:modified>
  <cp:revision>6</cp:revision>
  <dc:subject/>
  <dc:title> </dc:title>
</cp:coreProperties>
</file>