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                   изменений в Правила землепользования и застройки территории муниципального округа Первоуральск Свердловской                      области, утвержденные решением Первоуральской городской Думы  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 городского округа Первоуральск, утвержденным решением Первоуральской городской Думы от                              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28" w:firstLine="709"/>
        <w:jc w:val="both"/>
        <w:outlineLvl w:val="0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</w:rPr>
        <w:t xml:space="preserve">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                                  области, утвержденные решением Первоуральской городской Думы                                               от 26 августа 2010 года № 241»</w:t>
      </w:r>
      <w:r>
        <w:rPr>
          <w:rFonts w:cs="Times New Roman CYR" w:ascii="Liberation Serif" w:hAnsi="Liberation Serif"/>
        </w:rPr>
        <w:t xml:space="preserve"> (далее – Проект) согласно приложени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ы данные разрешения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26 марта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2 разместить проекты и прилагаемые к ним информационные материалы, подлежащие рассмотрению на общественных обсужде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 xml:space="preserve">26 марта </w:t>
      </w:r>
      <w:r>
        <w:rPr>
          <w:rFonts w:cs="Liberation Serif" w:ascii="Liberation Serif" w:hAnsi="Liberation Serif"/>
        </w:rPr>
        <w:t>2025 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3 организовать экспозицию проектов: в холле 1-го этажа здания Администрации муниципального округа Первоуральск по адресу: 623100, город Первоуральск,                                улица Ватутина, 41 с 26 марта 2025 года по 11 апреля 2025 года (время работы экспозиции: с понедельника по пятницу (рабочие дни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разрешениям                 с 26 марта 2025 года по 11 апреля 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4 апреля</w:t>
      </w:r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  <w:color w:val="000000"/>
        </w:rPr>
        <w:t>2025 год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муниципальн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17 апреля </w:t>
      </w:r>
      <w:r>
        <w:rPr>
          <w:rFonts w:cs="Arial" w:ascii="Liberation Serif" w:hAnsi="Liberation Serif"/>
          <w:color w:val="000000"/>
        </w:rPr>
        <w:t>2025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13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3-25T05:26:00Z</dcterms:modified>
  <cp:revision>3</cp:revision>
  <dc:subject/>
  <dc:title> </dc:title>
</cp:coreProperties>
</file>