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31.03.2025   № 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о отчету об исполнении бюджета городского округа Первоуральск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2024 год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ссмотрев материалы, представленные для обсуждения на публичных слушаниях 27 марта 2025 года, протокол публичных слушаний по отчету об исполнении бюджета городского округа Первоуральск з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Публичные слушания по отчету об исполнении бюджета городского округа Первоуральск за 2024 год признать состоявшими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Одобрить представленный проект решения Первоуральской городской Думы «Об утверждении отчета об исполнении бюджета городского округа Первоуральск            за 2024 год», направить в Счетную палату муниципального округа Первоуральск                               для внешней проверки, рекомендовать Первоуральской городской Думе рассмотреть                 и утвердить данное решение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4:29:00Z</dcterms:created>
  <dc:creator>Горожанкина Н В</dc:creator>
  <dc:description/>
  <dc:language>en-US</dc:language>
  <cp:lastModifiedBy>Ващенко Юлия Александровна</cp:lastModifiedBy>
  <cp:lastPrinted>2025-03-31T09:29:00Z</cp:lastPrinted>
  <dcterms:modified xsi:type="dcterms:W3CDTF">2025-03-31T04:29:00Z</dcterms:modified>
  <cp:revision>2</cp:revision>
  <dc:subject/>
  <dc:title/>
</cp:coreProperties>
</file>