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установления и оценки применения обязательных требований, содержащихся в нормативных правовых актах Администрации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31 июля 2020 года № 247-ФЗ              «Об обязательных требованиях в Российской Федерации», пунктом 6.1 статьи 7 Федерального закона от 06 октября 2003 года №131-ФЗ «Об общих принципах организации местного самоуправления в Российской Федерации», Постановлением Правительства Свердловской области от 09 марта 2023 года № 154-ПП «Об утверждении Порядка установления  нормативных правовых актах Свердловской области обязательных требований и оценки применения содержащихся в нормативных правовых актах Свердловской области обязательных», руководствуясь Уставом муниципального округа Первоуральск, Администрация муниципального округа Первоуральск,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орядок установления и оценки применения обязательных требований, содержащихся в нормативных правовых актах Администрации муниципального округа Первоуральск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ложить на Заместителей Главы муниципального округа Первоуральск по курирующим направлениям обязанность по обеспечению соблюдения обязательных требований, содержащихся в нормативных правовых актах Администрации муниципального округа Первоуральск, на соответствие срокам и принципам, установленных Федеральным законом от 31 июля 2020 года № 247-ФЗ «Об обязательных требованиях в Российской Федерации», а так же их качественную оценку на предмет достижения целей установления обязательных требова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Настоящее постановление размести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6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3-03T06:02:00Z</dcterms:modified>
  <cp:revision>6</cp:revision>
  <dc:subject/>
  <dc:title/>
</cp:coreProperties>
</file>