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246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24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становлением Администрации муниципального округа Первоуральск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8.02.2025    № 5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right="-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right="-2" w:hanging="0"/>
        <w:jc w:val="center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40" w:leader="none"/>
        </w:tabs>
        <w:autoSpaceDE w:val="false"/>
        <w:ind w:right="-2" w:hanging="0"/>
        <w:jc w:val="center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Правила </w:t>
        <w:br/>
        <w:t xml:space="preserve">использования водных объектов для рекреационных целей </w:t>
        <w:br/>
        <w:t xml:space="preserve">(туризма, физической культуры и спорта, организации отдыха и укрепления </w:t>
        <w:br/>
        <w:t xml:space="preserve">здоровья граждан, в том числе организации отдыха детей и их оздоровления) </w:t>
        <w:br/>
        <w:t>на территории муниципального округа Первоуральск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eastAsia="Calibri"/>
        </w:rPr>
      </w:pPr>
      <w:r>
        <w:rPr>
          <w:rFonts w:eastAsia="Liberation Serif" w:cs="Liberation Serif" w:ascii="Liberation Serif" w:hAnsi="Liberation Serif"/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right="-2"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1.1. Настоящие Правила регламентируют использование водных объектов для рекреационных целей (туризма, купания, физической культуры и спорта, организации отдыха и укрепления здоровья граждан, в том числе организации отдыха детей и их оздоровления) в соответствии с Водным кодексом Российской Федерации, иными федеральными законами и правилами использования водных объектов для рекреационных це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1.2. В Правилах используются следующие основные понятия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водный объект -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водопользователь - физическое лицо или юридическое лицо, которым предоставлено право пользования водным объектом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- охрана водных объектов - система мероприятий, направленных на сохранение и восстановление водных о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</w:t>
      </w:r>
      <w:r>
        <w:rPr>
          <w:rFonts w:cs="Arial" w:ascii="Liberation Serif" w:hAnsi="Liberation Serif"/>
          <w:bCs/>
          <w:sz w:val="24"/>
          <w:szCs w:val="24"/>
        </w:rPr>
        <w:t>водный объект общего пользования:</w:t>
      </w:r>
      <w:r>
        <w:rPr>
          <w:rFonts w:cs="Arial" w:ascii="Liberation Serif" w:hAnsi="Liberation Serif"/>
          <w:sz w:val="24"/>
          <w:szCs w:val="24"/>
        </w:rPr>
        <w:t xml:space="preserve"> Общедоступные водные объекты, находящиеся в государственной или муниципальной собственности, к которым каждый гражданин вправе иметь доступ и бесплатно использовать их для личных и бытовых нужд, если иное не предусмотрено законодательными документам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4"/>
          <w:szCs w:val="24"/>
        </w:rPr>
        <w:t xml:space="preserve">- </w:t>
      </w:r>
      <w:r>
        <w:rPr>
          <w:rFonts w:cs="Arial" w:ascii="Liberation Serif" w:hAnsi="Liberation Serif"/>
          <w:bCs/>
          <w:sz w:val="24"/>
          <w:szCs w:val="24"/>
        </w:rPr>
        <w:t>рекреационное водопользование:</w:t>
      </w:r>
      <w:r>
        <w:rPr>
          <w:rFonts w:cs="Arial" w:ascii="Liberation Serif" w:hAnsi="Liberation Serif"/>
          <w:sz w:val="24"/>
          <w:szCs w:val="24"/>
        </w:rPr>
        <w:t> Использование водного объекта или его участка для купания, занятия спортом и отдыха</w:t>
      </w:r>
      <w:r>
        <w:rPr>
          <w:rFonts w:cs="Liberation Serif" w:ascii="Liberation Serif" w:hAnsi="Liberation Serif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</w:t>
      </w:r>
      <w:r>
        <w:rPr>
          <w:rFonts w:cs="Arial" w:ascii="Liberation Serif" w:hAnsi="Liberation Serif"/>
          <w:bCs/>
          <w:sz w:val="24"/>
          <w:szCs w:val="24"/>
          <w:shd w:fill="FFFFFF" w:val="clear"/>
        </w:rPr>
        <w:t>объект отдыха:</w:t>
      </w:r>
      <w:r>
        <w:rPr>
          <w:rFonts w:cs="Arial" w:ascii="Liberation Serif" w:hAnsi="Liberation Serif"/>
          <w:sz w:val="24"/>
          <w:szCs w:val="24"/>
          <w:shd w:fill="FFFFFF" w:val="clear"/>
        </w:rPr>
        <w:t xml:space="preserve"> Место отдыха или сооружение, используемое для проведения рекреационных, развлекательных, культурных и спортивных мероприятий на акватории и/или берегу водного объекта, имеющего открытую водную поверхность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4"/>
          <w:szCs w:val="24"/>
          <w:shd w:fill="FFFFFF" w:val="clear"/>
        </w:rPr>
        <w:t xml:space="preserve">- </w:t>
      </w:r>
      <w:r>
        <w:rPr>
          <w:rFonts w:cs="Liberation Serif" w:ascii="Liberation Serif" w:hAnsi="Liberation Serif"/>
          <w:sz w:val="24"/>
          <w:szCs w:val="24"/>
        </w:rPr>
        <w:t>пляж: Участок побережья естественного или искусственного водоема (океана, моря, озера, водохранилища, реки, пруда) с прибрежными водами (акваторией), оборудованный и пригодный для организованного отдыха, купания и приема оздоровительных и профилактически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2. Требования к определению водных объектов или их частей, </w:t>
        <w:br/>
        <w:t>предназначенных для использования в рекреационных целях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2.1. Использование водных объектов (их частей) для рекреационных целей, установленных статьей 50 Водного кодекса Российской Федерации, осуществляется на основании договоров водопользования, заключаемых в соответствии с Правилами подготовки и заключения договора водопользования, утвержденными постановлением Правительства Российской Федерации от 18 февраля 2023 года № 274 «О порядке подготовки и заключения договора водопользования, внесений изменений в некоторые акты Правительства Российской Федерации и признании утратившими силу некоторых актов и отдельных положений некоторых актов Прави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Использование водного объекта в рекреацио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2.2. Береговая территория зоны рекреации водного объекта должна соответствовать санитарным и противопожарным нормам и правилам.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В местах, отведенных для купания и выше их по течению до 500 м, запрещается стирка белья и купание животных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лощадь водного зеркала в месте купания при проточном водоеме должна обеспечивать не менее 5 кв. м на одного купающегося, а на непроточном водоеме - 10 – 15 кв. м. На каждого человека должно приходиться не менее 2 кв. м площади пляж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В местах, отведенных для купания, не должно быть выхода грунтовых вод, водоворота, воронок и течения, превышающего 0,5 м в секунду. Границы плавания в местах купания обозначаются буйками оранжевого цвета, расположенными на расстоянии 25 - 30 м один от другого и до 25 м от мест с глубиной 1,3 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Дно участка должно иметь постепенный уклон до глубины двух метров, без ям, уступов, свободно от водных растений, коряг, камней, стекла и других предметов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ляж должен отвечать установленным санитарным требования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еред началом купального сезона дно водоема до границы плавания должно быть обследовано водолазами и очищено от водных растений, коряг, камней, стекла и др., иметь постепенный скат без уступов до глубины 1,75 м, при ширине полосы от берега не менее 15 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3. Зоны рекреации водных объектов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возможна установка лежаков, тентов, зонтов для защиты от солнц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4. В зонах рекреации водных объектов в период купального сезона возможна организация дежурства медицинского персонала для оказания медицинской помощи пострадавшим на вод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Зоны рекреации водного объекта, как правило, должны быть радиофицированы, иметь телефонную связь и обеспечиваться городским транспорто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дажа спиртных напитков в местах массового отдыха у воды запрещается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5. Запрещается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купаться в местах, где выставлены щиты (аншлаги) с предупреждениями и запрещающими надписями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купаться в необорудованных, незнакомых местах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заплывать за буйки, обозначающие границы плавания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подплывать к моторным, парусным судам, весельным лодкам и другим плавсредствам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загрязнять и засорять водоемы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приводить с собой собак и других животных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оставлять на берегу, в гардеробах и раздевальнях бумагу, стекло и другой мусор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играть с мячом и в спортивные игры в не отведенных для этих целей местах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подавать крики ложной тревоги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плавать на досках, бревнах, лежаках, автомобильных камерах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при обучении плаванию ответственность за безопасность несет преподаватель (инструктор, тренер, воспитатель), проводящий обучение или тренировки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обучение плаванию должно проводиться в специально отведенных местах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каждый гражданин обязан оказать посильную помощь терпящему бедствие на вод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Должна систематически проводиться разъяснительная работа по предупреждению несчастных случаев на воде с использованием радио, трансляционных установок, стендов, фотовитрин с профилактическим материало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6. 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, баз отдыха и плавательных бассейнов являются обязательными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3. Требования к определению зон отдыха и других территорий, </w:t>
        <w:br/>
        <w:t>включая пляжи, связанных с использованием водных объектов</w:t>
        <w:br/>
        <w:t xml:space="preserve"> или их частей для рекреационных целе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.1. К местам (зонам) массового отдыха населения следует относить территории, выделенные в генпланах городов, схемах районной планировки и развития пригородной зоны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-огородных участков, организованного отдыха населения (городские пляжи, парки, спортивные базы и их сооружения на открытом воздухе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3.2. Местом (зоной) массового отдыха (далее – место отдыха) является общественное пространство, участок озелененной территории, выделенный                       в соответствии с действующим законодательством, соответствующим образом обустроенный для интенсивного использования в целях рекреации, а также комплекс временных и постоянных сооружений,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, а также малых архитектурных фор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.3. Решение о создании новых мест отдыха принимается Администрацией                           в соответствии с картами градостроительного зонирования муниципального округа Первоуральск, Правилами землепользования и застройки территори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.4. При обеспечении зоны рекреации питьевой водой, необходимо обеспечить её соответствие требованиям «ГОСТ Р 51232-98. Государственный стандарт Российской Федерации. Вода питьевая. Общие требования к организации и методам контроля качества»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При монтаже душевых установок – в них должна подаваться питьевая вода (п. 2.7 ГОСТ 17.1.5.02-80)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и устройстве туалетов должно быть предусмотрено канализование                             с отводом сточных вод на очистные сооружения. При отсутствии канализации необходимо устройство водонепроницаемых выгребов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и устройстве пляжей - на пляже должно быть предусмотрено помещение медицинского пункта и спасательной станции с наблюдательной вышкой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.5. Контейнеры для мусора должны располагаться на бетонированных площадках с удобными подъездными путями. Вывоз мусора осуществляется по графику оператор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.6. Вблизи зоны рекреации должно быть предусмотрено устройство открытых автостоянок личного и общественного транспорта. Открытые автостоянки вместимостью до 30 автомашин должны быть удалены от границ зоны рекреации на расстояние не менее 50 м, вместимостью до 100 автомашин - не менее 100 м, вместимостью свыше 100 автомашин - не менее 200 м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Санитарно-защитные разрывы от зоны рекреации до открытых автостоянок должны быть озеленены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Требования к срокам открытия и закрытия купального сезон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</w:r>
      <w:r>
        <w:rPr>
          <w:rFonts w:eastAsia="Calibri" w:cs="Liberation Serif" w:ascii="Liberation Serif" w:hAnsi="Liberation Serif"/>
          <w:spacing w:val="2"/>
          <w:sz w:val="24"/>
          <w:szCs w:val="24"/>
          <w:lang w:eastAsia="en-US"/>
        </w:rPr>
        <w:t>Зоны купания на водных объектах организуются при наличии положительного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рекреационных целях. В целях обеспечения безопасности и охраны жизни людей на водных объектах, предотвращения чрезвычайных ситуаций Администрацией муниципального округа города Первоуральск издается документ, в котором предусматривается установление сроков купального сезона, продолжительность работы зон рекреации водных объектов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5. Порядок проведения мероприятий, связанных с использованием </w:t>
        <w:br/>
        <w:t>водных объектов или их частей для рекреационных целе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5.1. В соответствии с требованиями статьи 18 (п.п. 1, 3) Федерального закона </w:t>
        <w:br/>
        <w:t>от 30 марта 1999 года № 52-ФЗ «О санитарно-эпидемиологическом благополучии населения»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-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городских и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5.2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5.3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5.4. В соответствии с частью 4 ст. 50 Водного кодекса Российской Федерации использование акватории водных объектов для рекреационных целей, в том числе для эксплуатации пляжа, могут осуществлять водопользователи 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6. Требования к определению зон купания и иных зон, необходимых </w:t>
        <w:br/>
        <w:t>для осуществления рекреационной деятельност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Места отдыха создаются в рекреационных зонах в соответствии с Земельным, Водным, Лесным и Градостроительным кодексами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Места отдыха включают в себя зоны отдыха, места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Объекты инфраструктуры мест отдыха, используемые на территории 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 xml:space="preserve">использования водных объектов для рекреационных целей </w:t>
        <w:br/>
        <w:t xml:space="preserve">(туризма, физической культуры и спорта, организации отдыха и укрепления </w:t>
        <w:br/>
        <w:t xml:space="preserve">здоровья граждан, в том числе организации отдыха детей и их оздоровление </w:t>
        <w:br/>
        <w:t xml:space="preserve">на территории муниципального округа Первоуральск </w:t>
      </w:r>
      <w:r>
        <w:rPr>
          <w:rFonts w:cs="Liberation Serif" w:ascii="Liberation Serif" w:hAnsi="Liberation Serif"/>
          <w:sz w:val="24"/>
          <w:szCs w:val="24"/>
        </w:rPr>
        <w:t>и акватории, оборудование и изделия должны удовлетворять требованиям соответствующих технических регламентов, национальных стандартов и сводов правил. Услуги, оказываемые в местах отдыха, должны соответствовать требованиям национальных стандартов. Места отдыха должны обслуживаться квалифицированным персоналом. Для каждого места отдыха устанавливают ответственного эксплуатанта. В местах отдыха устанавливают режимы работы, правила и требования по эксплуатации, а также состав, дислокацию и зону ответственности водно-спасательных станций и постов. Места отдыха могут создаваться на одном или нескольких земельных участках и акваторий водных объектов. Территории и водные объекты должны иметь достаточную рекреационную емкость. Расчеты проводятся специализированными организациями. В местах отдыха проводят мониторинг их состояния на соответствие требованиям стандарта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засорения и истощения, а также меры по ликвидации последствий указанных явлений в соответствии с водным кодексом и другими федеральными законами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Требования к охране водных объект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7.1. Использование водных объектов для рекреационных целей осуществляется на основании и условиях договора водопользования, заключаемого в установленном законодательством Российской Федерации порядке.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7.2. Юридическое лицо, физическое лицо или индивидуальный предприниматель при использовании водных объектов для рекреационных целей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а) осуществляют деятельность таким образом, чтобы не создавать препятствий водопользователям, осуществляющим пользование водным объектом на основаниях, установленных законодательством Российской Федерации, и ограничений их прав, а также помех и опасности для судоходства и людей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б) обязаны знать и соблюдать требования правил охраны жизни людей на водных объектах и установленные органами местного самоуправления правила использования водных объектов для личных и бытовых нужд, а также выполнять предписания должностных лиц федеральных органов исполнительной власти, должностных лиц органов исполнительной власти субъектов Российской Федерации, осуществляющих государственный контроль и надзор за использованием и охраной водных объектов, действующих в пределах предоставленных им полномочий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) руководствуются законодательством Российской Федерации, в том числе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отнесенных к особо охраняемым водным объектам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входящих в состав особо охраняемых природных территорий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расположенных в границах зон, округов санитарной охраны водных объектов - источников питьевого водоснабжения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расположенных в границах рыбохозяйственных заповедных зон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содержащих природные лечебные ресурсы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- расположенных на территории лечебно-оздоровительной местности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ли курорта в границах зон округа их санитарной охраны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г) принимают меры по охране используемых водных объектов, предотвращению их загрязнения и засорения, в том числе вследствие аварий и иных чрезвычайных ситуаций, а также охране водных биологических ресурсов, других объектов животного и растительного мира;</w:t>
      </w:r>
    </w:p>
    <w:p>
      <w:pPr>
        <w:pStyle w:val="Normal"/>
        <w:widowControl w:val="false"/>
        <w:autoSpaceDE w:val="false"/>
        <w:ind w:firstLine="14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д) соблюдают иные требования, установленные водным законодательством и законодательством в области охраны окружающей среды.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7.3. При использовании водных объектов для рекреационных целей запреща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а) сброс в водные объекты и захоронение в них отходов производства и потребления, в том числе выведенных из эксплуатации судов и иных плавучих средств (их частей и механизмов)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б) захоронение в водных объектах ядерных материалов, радиоактивных веществ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в) сброс в водные объекты сточных вод, содержание в которых радиоактивных веществ, пестицидов, агрохимикатов и других опасных для здоровья человека веществ и соединений превышает нормативы допустимого воздействия на водные объекты;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 xml:space="preserve">г) нарушение специального режима осуществления хозяйственной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иной деятельности на прибрежной защитной полосе водного объекта, водоохранной зоне водного объекта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Собственники водных объектов осуществляют мероприятия по охране водных объектов, предотвращению их загрязнения, засорения и истощения вод, а также меры по ликвидации последствий указанных явлений. Охрана водных объектов, находящихся в федеральной собственности, собственности субъектов Российской Федерации, собственности муниципальных образований, осуществляется исполнительными органами государственной власти или органами местного самоуправления в пределах их полномочий в соответствии со статьями 24-27 Вод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7.4. К полномочиям органов местного самоуправления в отношении водных объектов, находящихся в собственности муниципальных образований, относятся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1) владение, пользование, распоряжение такими водными объектами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) осуществление мер по предотвращению негативного воздействия вод и ликвидации его последствий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3) осуществление мер по охране таких водных объектов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4) установление ставок платы за пользование такими водными объектами, порядка расчета и взимания этой платы;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5) утверждение правил использования водных объектов для рекреационных целей по согласованию с органами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8. Иные требования, необходимые для использования и охраны водных объектов </w:t>
        <w:br/>
        <w:t>или их частей для рекреационных целей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1. Использование акватории водных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, а также для рекреационных целей физкультурно-спортивными организациями, организациями отдыха детей и их оздоровления, туроператорами или турагентами, осуществляющими свою деятельность в соответствии с федеральными законами, организованного отдыха ветеранов, граждан пожилого возраста, инвалидов, осуществляется на основании договора водопользования, заключаемого без проведения аукци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2. Архитектурно-строительное проектирова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8.3. Установление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, осуществляе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8.4. Водопользователи и организаторы мест отдыха, использующие для рекреационных целей водные объекты (их части), обязаны исполнять требования и принимать меры по обеспечению безопасности жизни и здоровья людей в местах отдыха, а также при проведении массовых мероприятий на водных объектах (их частях), установленные нормативно-правовыми актами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Водный кодекс Российской Федерации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Федеральный закон от 30 марта 1999 года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Федеральный закон от 24 ноября 1996 года № 132-ФЗ «Об основах туристской деятельности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становление Правительства Российской Федерации от 10 сентября 2020 года  № 1391 «Об утверждении Правил охраны поверхностных водных объектов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становление Правительства Российской Федерации от 18 февраля 2023 года № 274 «О порядке подготовки и заключения договора водопользования, внесении изменений в некоторые акты Правительства Российской Федерации и признании утратившими силу некоторых актов и отдельных положений некоторых актов Правительства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становление Правительства Российской Федерации от 25 марта 2015 года                      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остановлением Правительства Свердловской области от 30 мая 2003 года                 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instrText xml:space="preserve"> HYPERLINK "https://docs.cntd.ru/document/542672795" \l "6540IN"</w:instrTex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separate"/>
      </w:r>
      <w:r>
        <w:rPr>
          <w:rStyle w:val="InternetLink"/>
          <w:rFonts w:eastAsia="Calibri" w:cs="Liberation Serif" w:ascii="Liberation Serif" w:hAnsi="Liberation Serif"/>
          <w:sz w:val="24"/>
          <w:szCs w:val="24"/>
          <w:lang w:eastAsia="en-US"/>
        </w:rPr>
        <w:t>Правила пользования маломерными судами на водных объектах Российской Федерации</w: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end"/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, утвержденные </w:t>
      </w:r>
      <w:r>
        <w:fldChar w:fldCharType="begin"/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instrText xml:space="preserve"> HYPERLINK "https://docs.cntd.ru/document/542672795" \l "64U0IK"</w:instrTex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separate"/>
      </w:r>
      <w:r>
        <w:rPr>
          <w:rStyle w:val="InternetLink"/>
          <w:rFonts w:eastAsia="Calibri" w:cs="Liberation Serif" w:ascii="Liberation Serif" w:hAnsi="Liberation Serif"/>
          <w:sz w:val="24"/>
          <w:szCs w:val="24"/>
          <w:lang w:eastAsia="en-US"/>
        </w:rPr>
        <w:t>Приказом Министерства Российской Федерации по делам гражданской обороны, чрезвычайным ситуациям и ликвидации последствий стихийных бедствий от 06 июля 2020 года № 487</w: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end"/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авила пользования водными объектами для плавания на маломерных судах в Свердловской области, утвержденные Постановлением Правительства Свердловской области от 06 августа 2020 года № 526-ПП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instrText xml:space="preserve"> HYPERLINK "https://docs.cntd.ru/document/550192398" \l "1BTKDNH"</w:instrTex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separate"/>
      </w:r>
      <w:r>
        <w:rPr>
          <w:rStyle w:val="InternetLink"/>
          <w:rFonts w:eastAsia="Calibri" w:cs="Liberation Serif" w:ascii="Liberation Serif" w:hAnsi="Liberation Serif"/>
          <w:sz w:val="24"/>
          <w:szCs w:val="24"/>
          <w:lang w:eastAsia="en-US"/>
        </w:rPr>
        <w:t>Правила охраны жизни людей на водных объектах в Свердловской области</w: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end"/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, утвержденные Постановлением Правительства Свердловской области</w:t>
        <w:br/>
        <w:t>от 27 сентября 2018 года № 639-ПП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иказ Минэкономразвития России от 09 января 2024 года № 9</w:t>
        <w:br/>
        <w:t>«Об утверждении Правил классификации горнолыжных трасс, классификации пляжей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Приказ Министерства по чрезвычайным ситуациям России                                                от 30 сентября 2020 года № 732 «Об утверждении Правил пользования пляжами в Российской Федерации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Санитарные правила и нормы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е Постановлением Главного государственного санитарного врача Российской Федерации от 28 января 2021 года № 3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 января 2021 года № 2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Санитарные правила и нормы СанПиН 3.3686-21 «Санитарно-эпидемиологические требования по профилактике инфекционных болезней», утвержденные Постановлением Главного государственного санитарного врача Российской Федерации          от 28 января 2021 года № 4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ГОСТ Р 58737-2019. Места отдыха на водных объектах. Общие положе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ГОСТ 17.1.5.02-80. «Охрана природы. Гидросфера. Гигиенические требования к зонам рекреации водных объектов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instrText xml:space="preserve"> HYPERLINK "https://docs.cntd.ru/document/1200107030" \l "7D20K3"</w:instrTex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separate"/>
      </w:r>
      <w:r>
        <w:rPr>
          <w:rStyle w:val="InternetLink"/>
          <w:rFonts w:eastAsia="Calibri" w:cs="Liberation Serif" w:ascii="Liberation Serif" w:hAnsi="Liberation Serif"/>
          <w:sz w:val="24"/>
          <w:szCs w:val="24"/>
          <w:lang w:eastAsia="en-US"/>
        </w:rPr>
        <w:t>ГОСТ Р 55698</w:t>
      </w:r>
      <w:r>
        <w:rPr>
          <w:rStyle w:val="InternetLink"/>
          <w:sz w:val="24"/>
          <w:szCs w:val="24"/>
          <w:rFonts w:eastAsia="Calibri" w:cs="Liberation Serif" w:ascii="Liberation Serif" w:hAnsi="Liberation Serif"/>
          <w:lang w:eastAsia="en-US"/>
        </w:rPr>
        <w:fldChar w:fldCharType="end"/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-2013. Туристские услуги. Услуги пляжей. Общие требования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ГОСТ Р 70502-2022. «Безбарьерная среда жизнедеятельности инвалидов. Пляжи, доступные для инвалидов. Общие требования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ГОСТ Р 57805-2017 «Туристские услуги. Водный туризм»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Arial" w:ascii="Liberation Serif" w:hAnsi="Liberation Serif"/>
          <w:sz w:val="24"/>
          <w:szCs w:val="24"/>
          <w:shd w:fill="FFFFFF" w:val="clear"/>
        </w:rPr>
        <w:t>ГОСТ Р 57617-2017 «О</w:t>
      </w:r>
      <w:r>
        <w:rPr>
          <w:rFonts w:cs="Arial" w:ascii="Liberation Serif" w:hAnsi="Liberation Serif"/>
          <w:bCs/>
          <w:sz w:val="24"/>
          <w:szCs w:val="24"/>
          <w:shd w:fill="FFFFFF" w:val="clear"/>
        </w:rPr>
        <w:t>бъекты отдыха, развлечения, культуры и спорта на открытой водной поверхности и их инфраструктура»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600" w:after="420"/>
      <w:jc w:val="both"/>
      <w:outlineLvl w:val="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5:00Z</dcterms:created>
  <dc:creator>Admin</dc:creator>
  <dc:description/>
  <cp:keywords/>
  <dc:language>en-US</dc:language>
  <cp:lastModifiedBy>Ващенко Юлия Александровна</cp:lastModifiedBy>
  <cp:lastPrinted>2025-01-30T11:04:00Z</cp:lastPrinted>
  <dcterms:modified xsi:type="dcterms:W3CDTF">2025-03-03T06:03:00Z</dcterms:modified>
  <cp:revision>7</cp:revision>
  <dc:subject/>
  <dc:title/>
</cp:coreProperties>
</file>