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left="5529" w:hanging="0"/>
        <w:jc w:val="both"/>
        <w:outlineLvl w:val="0"/>
        <w:rPr>
          <w:rFonts w:ascii="Liberation Serif" w:hAnsi="Liberation Serif" w:cs="Liberation Serif"/>
          <w:sz w:val="24"/>
          <w:szCs w:val="24"/>
        </w:rPr>
      </w:pPr>
      <w:bookmarkStart w:id="0" w:name="_Hlk146286164"/>
      <w:r>
        <w:rPr>
          <w:rFonts w:cs="Liberation Serif" w:ascii="Liberation Serif" w:hAnsi="Liberation Serif"/>
          <w:sz w:val="24"/>
          <w:szCs w:val="24"/>
        </w:rPr>
        <w:t>Приложение 1</w:t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УТВЕРЖДЕНО</w:t>
      </w:r>
    </w:p>
    <w:p>
      <w:pPr>
        <w:pStyle w:val="ConsPlusNormal"/>
        <w:ind w:left="5529" w:hanging="0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остановлением Администрации муниципального округа Первоуральск </w:t>
      </w:r>
    </w:p>
    <w:p>
      <w:pPr>
        <w:pStyle w:val="ConsPlusNormal"/>
        <w:ind w:left="5529" w:hanging="0"/>
        <w:rPr>
          <w:rFonts w:ascii="Liberation Serif" w:hAnsi="Liberation Serif" w:cs="Liberation Serif"/>
          <w:sz w:val="24"/>
          <w:szCs w:val="24"/>
        </w:rPr>
      </w:pPr>
      <w:bookmarkStart w:id="1" w:name="_Hlk146286164"/>
      <w:r>
        <w:rPr>
          <w:rFonts w:cs="Liberation Serif" w:ascii="Liberation Serif" w:hAnsi="Liberation Serif"/>
          <w:sz w:val="24"/>
          <w:szCs w:val="24"/>
        </w:rPr>
        <w:t xml:space="preserve">от 03.03.2025    № </w:t>
      </w:r>
      <w:bookmarkEnd w:id="1"/>
      <w:r>
        <w:rPr>
          <w:rFonts w:cs="Liberation Serif" w:ascii="Liberation Serif" w:hAnsi="Liberation Serif"/>
          <w:sz w:val="24"/>
          <w:szCs w:val="24"/>
        </w:rPr>
        <w:t>596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  <w:bookmarkStart w:id="2" w:name="P43"/>
      <w:bookmarkStart w:id="3" w:name="P43"/>
      <w:bookmarkEnd w:id="3"/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ПОЛОЖЕНИЕ</w:t>
      </w:r>
    </w:p>
    <w:p>
      <w:pPr>
        <w:pStyle w:val="ConsPlusTitle"/>
        <w:jc w:val="center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>о комиссии по повышению устойчивости функционирования объектов экономики, осуществляющих свою деятельность на территории муниципального округа</w:t>
      </w:r>
    </w:p>
    <w:p>
      <w:pPr>
        <w:pStyle w:val="ConsPlusTitle"/>
        <w:jc w:val="center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</w:t>
      </w:r>
      <w:r>
        <w:rPr>
          <w:rFonts w:cs="Liberation Serif" w:ascii="Liberation Serif" w:hAnsi="Liberation Serif"/>
          <w:b w:val="false"/>
          <w:sz w:val="24"/>
          <w:szCs w:val="24"/>
        </w:rPr>
        <w:t>Первоуральск, в мирное и военное время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1. Общие положения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. Настоящее Положение определяет статус и порядок деятельности комиссии по повышению устойчивости функционирования объектов экономики, осуществляющих свою деятельность на территории муниципального округа Первоуральск, в мирное и военное время (далее – Комиссия)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. Комиссия создается при администрации муниципального округа Первоуральск в целях организации планирования, координации и контроля выполнения мероприятий по повышению устойчивости функционирования объектов экономики, осуществляющих свою деятельность на территории муниципального округа Первоуральск, в мирное и военное время (далее – устойчивость функционирования), в том числе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и является постоянно действующим организующим, консультативным и исследовательским органо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. Комиссия формируется из представителей Администрации муниципального округа Первоуральск, функциональных (отраслевых) органов Администрации муниципального округа Первоуральск, муниципальных учреждений, подведомственных Администрации муниципального округа Первоуральск, объектов экономики независимо от их организационно-правовых форм и форм собственности, осуществляющих свою деятельность на территории муниципального округа Первоуральск, в мирное и военное время (далее – объект экономики) (по согласованию)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. Комиссия руководствуется в своей деятельности законодательством Российской Федерации, указами и распоряжениями Губернатора Свердловской области, постановлениями и распоряжениями Правительства Свердловской области, постановлениями и распоряжениями Администрации муниципального округа Первоуральск, а также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Комиссия осуществляет свою деятельность во взаимодействии с комиссией                                                                     муниципального округа Первоуральск по предупреждению и ликвидации чрезвычайных ситуаций и обеспечению пожарной безопасности, эвакуационной комиссией муниципального округа Первоуральск, а также с соответствующими комиссиями объектов экономик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2. Основные задачи Комиссии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. Основными задачами Комиссии являются организация планирования и координация выполнения мероприятий по повышению устойчивости функционирования: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создание на объектах экономики комиссий по повышению устойчивости функционирования, осуществляющих свою деятельность на территории муниципального округа Первоуральск, в мирное и военное время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рациональное размещени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разработка и проведение мероприятий, направленных на повышение надежности функционирования систем и источников газо-, энерго- и водоснабжения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азработка и реализация в мирное и военное время инженерно-технических мероприятий гражданской обороны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планирование, подготовка и проведение аварийно-спасательных и других неотложных работ в организациях, продолжающих работу в военное время;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заблаговременное создание запасов материально-технических, продовольственных, медицинских и иных средств, необходимых для сохранения и (или) восстановления производственного процесса;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3. Основные функции Комиссии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. Комиссия с целью выполнения возложенных на нее задач осуществляет следующие функц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разрабатывает предложения по внесению изменений в постановления и распоряжения Администрации муниципального округа Первоуральск по вопросам повышения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оказывает методическую помощь объектам экономики по разработке нормативных правовых актов и планирующих документов по вопросам повышения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участвует в разработке и ежегодной корректировке планирующих документов по повышению устойчивости функционирования, в том числе плана гражданской обороны и защиты населения муниципальн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участвует в проверочных мероприятиях состояния гражданской обороны по вопросам устойчивости функционирования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5) участвует в командно-штабных учениях и тренировках, а также других мероприятиях, обеспечивающих качественную подготовку руководящего состава и органов управления по вопросам повышения устойчивости функционирования объектов экономик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осуществляет координацию деятельности органов местного самоуправления при разработке, планировании и своевременном осуществлении организационных, инженерно-технических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рганизует и осуществляет координацию деятельности органов местного самоуправления по выполнению федеральных, отраслевых и областных требован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организует работу, по комплексной оценке, состояния возможностей и потребностей объектов экономики в мирное и военное время для обеспечения выпуска заданных объемов и номенклатуры военной и гражданской продукции в условиях возможных потерь и разрушений, а также по обеспечению жизнедеятельности населения муниципального округа Первоуральск в данных условиях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9) организует и осуществляет координацию проведения исследований, разработки и уточнения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рассматривает результаты исследований устойчивости функционирования и осуществляет подготовку предложений о целесообразности практического осуществления выработанных мероприяти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участвует в обобщении результатов учений, исследований и выработке предложений по дальнейшему повышению устойчивости функционирования для включения в установленном порядке в проекты соответствующих планов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) осуществляет оценку выполнения органами местного самоуправления и объектами экономики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) участвует в разработке, сборе и подготовке донесений в соответствии с Табелем срочных донесений Свердловской областной подсистемы единой государственной системы предупреждения и ликвидации чрезвычайных ситуаций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4) обобщает данные по вопросам устойчивости функционирования для принятия решений Главой муниципального округа Первоуральск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4. Права Комиссии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. Комиссия в пределах своей компетенции имеет право: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1) передавать органам местного самоуправления муниципального округа Первоуральск и организациям решения Комиссии;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2) запрашивать от органов местного самоуправления муниципального округа Первоуральск и объектов экономики материалы и сведения, необходимые для анализа и принятия решений по вопросам, относящимся к компетенции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заслушивать должностных лиц органов местного самоуправления муниципального округа Первоуральск и объектов экономики по вопросам повышения устойчивости функционирования и проводить совещания с представителями этих органов и объектов экономик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ривлекать к участию в рассмотрении отдельных вопросов повышения устойчивости функционирования должностных лиц органов местного самоуправления муниципального округа Первоуральск и объектов экономик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участвовать в мероприятиях, имеющих отношение к решению вопросов повышения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направлять в правоохранительные органы соответствующие документы и материалы для решения вопроса о привлечении к ответственности должностных лиц и граждан Российской Федерации за неисполнение обязанностей в области гражданской обороны в соответствии с законодательством Российской Федерац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5. Состав Комиссии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. Состав Комиссии утверждается постановлением Администрации муниципального округа Первоуральск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. В состав Комиссии входят председатель Комиссии, заместитель председателя Комиссии, секретарь Комиссии и члены Комиссии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. Председателем Комиссии является з</w:t>
      </w:r>
      <w:r>
        <w:rPr>
          <w:rFonts w:cs="Liberation Serif" w:ascii="Liberation Serif" w:hAnsi="Liberation Serif"/>
          <w:bCs/>
          <w:sz w:val="24"/>
          <w:szCs w:val="24"/>
        </w:rPr>
        <w:t>аместитель Главы муниципального округа Первоуральск по проектной и организационной работе</w:t>
      </w:r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2. Заместителем председателя Комиссии является з</w:t>
      </w:r>
      <w:r>
        <w:rPr>
          <w:rFonts w:cs="Liberation Serif" w:ascii="Liberation Serif" w:hAnsi="Liberation Serif"/>
          <w:bCs/>
          <w:sz w:val="24"/>
          <w:szCs w:val="24"/>
          <w:shd w:fill="FFFFFF" w:val="clear"/>
        </w:rPr>
        <w:t>аместитель Главы муниципального округа Первоуральск по взаимодействию с органами государственной власти и общественными организациями.</w:t>
      </w:r>
    </w:p>
    <w:p>
      <w:pPr>
        <w:pStyle w:val="ConsPlusNormal"/>
        <w:ind w:firstLine="53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3. Секретарем Комиссии назначается специалист отдела мероприятий гражданской обороны и оперативного планирования муниципального бюджетного учреждения «Первоуральская городская служба спасения»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>Глава 6. Функциональные обязанности председателя Комиссии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  <w:highlight w:val="yellow"/>
        </w:rPr>
      </w:pPr>
      <w:r>
        <w:rPr>
          <w:rFonts w:cs="Liberation Serif" w:ascii="Liberation Serif" w:hAnsi="Liberation Serif"/>
          <w:b/>
          <w:sz w:val="24"/>
          <w:szCs w:val="24"/>
          <w:highlight w:val="yellow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4.  В режиме повседневной деятельности председатель Комисс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руководит разработкой годового плана работы Комиссии, плана проведения научных исследований устойчивости функционирования, перспективного плана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организует работу Комиссии в соответствии с годовым планом работы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роводит заседания Комиссии, экспертизы и другие мероприятия, направленные на повышение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осуществляет руководство деятельностью Комиссии, контролирует и направляет работу Комиссий по повышению устойчивости функционирования на объектах экономик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организует разработку, планирование и осуществление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7) организует сбор и обобщение данных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организует работу, по комплексной оценке, состояния, возможностей и потребностей объектов экономики для обеспечения жизнедеятельности населения муниципального округа Первоуральск, а также выпуска заданных объемов и номенклатуры продукции с учетом возможных потерь и разрушений в чрезвычайных ситуациях мирного и военного времен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) докладывает Главе муниципального округа Первоуральск о результатах работы по проведенным исследованиям состояния устойчивости функционирования и внедрению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0) участвует в проведении проверочных мероприятий состояния гражданской обороны по вопросам устойчивости функционирования, командно-штабных учениях и других мероприятиях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организует подготовку предложений по дальнейшему повышению устойчивости функционирования для включения в проекты соответствующих планов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) доводит до Главы муниципального округа Первоуральск предложения и рекомендации по вопросам оценки состояния устойчивости функционирования и внедрению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3) организует подготовку предложений по разработке проектов постановлений и распоряжений Администрации муниципального округа Первоуральск, направленных на обеспечение защиты населения муниципального округа Первоуральск повышение устойчивости функционирования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5. При переводе объектов экономики на работу по планам военного времени председатель Комисс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организует сбор и обобщение данных по вопросам устойчивости функционирования, в том числе по переводу объектов экономики на работу по планам военного времен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организует проведение проверок качества выполнения мероприятий по повышению устойчивости функционирования с введением в действие плана гражданской обороны и защиты населения муниципального округа Первоуральск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осуществляет контроль и проводит оценку хода осуществления объектами экономики запланированных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отвечает за принятие своевременных и эффективных мер по защите населения муниципального округа Первоуральск, обеспечению его жизнедеятельности, исключению или снижению возможных потерь персонала объектов экономики, внедрению первоочередных мероприятий по повышению устойчивости функционирования согласно плану-графику наращивания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уточняет задачи по выполнению мероприятий, предусмотренных планами военного времен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участвует в определении масштабов разрушений в производственной и социально-бытовой сферах, размеров ущерба, в осуществлении прогнозирования затрат на восстановление разрушенного производства, социально-бытовой сферы, защиту населения муниципального округа Первоуральск, возобновление выпуска продукции в установленных объемах и номенклатуре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7) организует проведение анализа состояния и возможностей объектов экономики и экономики муниципального округа Первоуральск в целом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8) организует обобщение данных по обстановке с целью подготовки предложений Главе муниципального округа Первоуральск по вопросам организации производственной деятельности на сохранившихся мощностях, восстановления нарушенного управления с объектами экономики, обеспечения жизнедеятельности населения муниципального округа Первоуральск, а также проведения аварийно-восстановительных работ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9) доводит полученные сведения до членов Комиссии, заслушивает предложения специалистов, членов Комиссии и принимает решения по защите населения муниципального округа Первоуральск, определяет задачи членам Комиссии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0) докладывает Главе муниципального округа Первоуральск об обстановке, принимаемых мерах и выполнении работ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1) осуществляет контроль за привлечением необходимых сил и средств к мероприятиям по организации восстановления разрушенного производства и возобновления выпуска продукции в установленных объемах и номенклатуре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2) координирует работу Комиссии при восстановлении разрушенного производства и возобновлении выпуска продукции в установленных объемах и номенклатуре.</w:t>
      </w:r>
    </w:p>
    <w:p>
      <w:pPr>
        <w:pStyle w:val="ConsPlusNormal"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7. Основные обязанности заместителя председателя Комиссии, секретаря Комиссии и членов Комиссии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6. Заместитель председателя Комисс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в отсутствие председателя Комиссии исполняет его обязанност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организует деятельность рабочих групп по планированию и осуществлению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осуществляет контроль исполнения решений Комиссии по повышению устойчивости функционирования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7. Секретарь Комиссии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) формирует повестку заседания Комиссии и материалы по вопросам, включенным в повестку заседания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) не позднее чем за 5 рабочих дней до заседания Комиссии представляет повестку заседания Комиссии на утверждение председателю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) не позднее чем за 2 рабочих дня до заседания Комиссии направляет повестку заседания Комиссии и материалы к нему заместителю председателя комиссии и членам комиссии для ознакомле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ведет протоколы заседаний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выполняет иные поручения председателя Комиссии и заместителя председателя Комиссии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6) организует контроль за исполнением решений Комиссии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8. Члены Комиссии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участвуют в разработке годового и перспективного планов повышения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) участвуют в разработке и осуществлении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3) готовят предложения по принятию мер по повышению устойчивости функционирования в установленном порядке в пределах своих полномочий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4) представляют секретарю Комиссии материалы по вопросам, включенным в повестку заседания Комиссии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5) принимают участие в проведении исследовательских работ (учений) по оценке уязвимости организаций от возможных чрезвычайных ситуаций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6) разрабатывают предложения и рекомендации по ликвидации последствий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19. Функциональные обязанности заместителя председателя Комиссии, секретаря Комиссии, а также руководителей рабочих групп и других членов Комиссии утверждаются председателем Комиссии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8. Регламент работы Комиссии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0. Комиссия осуществляет свою деятельность в соответствии с ежегодным планом работы, принимаемым на заседании Комиссии и утверждаемым председателем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лановые заседания Комиссии проводятся не реже двух раз в год, при чрезвычайных ситуациях или в иных случаях –</w:t>
        <w:softHyphen/>
        <w:t xml:space="preserve"> по решению председателя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аседание Комиссии проводит председатель Комиссии или, по его поручению, заместитель председателя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Заседание Комиссии считается правомочным, если на нем присутствует не менее двух третей членов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Члены Комиссии принимают участие в заседаниях Комиссии без права замены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При отсутствии возможности принять участие в заседании Комиссии член Комиссии не позднее чем за сутки до начала заседания представляет председателю Комиссии докладную записку о причинах отсутствия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лучае отсутствия на заседании Комиссии член Комиссии имеет право представить свое мнение по рассматриваемым вопросам в письменной форме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1. Подготовка материалов к заседанию Комиссии осуществляется объектами экономики, к сфере ведения которых относятся вопросы, включенные в повестку заседания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Материалы к заседанию Комиссии должны быть представлены секретарю Комиссии не позднее чем за 5 рабочих дней до даты проведения заседания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2. Решения Комиссии принимаются простым большинством голосов присутствующих на заседании членов Комиссии, включая председателя Комиссии, заместителя председателя Комиссии и секретаря Комисс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3. Решения Комиссии оформляются протоколом заседания Комиссии, который подписывается председательствующим на заседании Комиссии и секретарем Комиссии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4. Решения Комиссии доводятся до органов местного самоуправления, руководителей объектов экономики и обязательны для исполнения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5. В соответствии с решением Комиссии при необходимости подготавливаются предложения о разработке постановлений и распоряжений Администрации муниципального округа Первоуральск.</w:t>
      </w:r>
    </w:p>
    <w:p>
      <w:pPr>
        <w:pStyle w:val="ConsPlusNormal"/>
        <w:ind w:firstLine="539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26. Работа Комиссии организуется и проводится в соответствии с требованиями по обеспечению сохранности государственной тайны, а также режима секретности проводимых работ на объектах экономик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Liberation Serif" w:ascii="Liberation Serif" w:hAnsi="Liberation Serif"/>
          <w:b w:val="false"/>
          <w:sz w:val="24"/>
          <w:szCs w:val="24"/>
        </w:rPr>
        <w:t>Глава 9. Организация работы рабочих групп Комиссии</w:t>
      </w:r>
    </w:p>
    <w:p>
      <w:pPr>
        <w:pStyle w:val="ConsPlusNormal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27. Комиссия формируется из руководящего состава и специалистов соответствующих отраслевых (функциональных) органов, структурных подразделений Администрации муниципального округа Первоуральск с привлечением специалистов объектов экономики (по согласованию), осуществляющих свою деятельность на территории муниципального округа Первоуральск. 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составе Комиссии создаются рабочие группы по направлениям деятельности, состоящие из руководителей рабочих групп и членов рабочих групп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8. Комиссия состоит из следующих рабочих групп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рабочая группа планирования и учета;</w:t>
      </w:r>
    </w:p>
    <w:p>
      <w:pPr>
        <w:pStyle w:val="TextBodyIndent"/>
        <w:spacing w:before="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2) рабочая группа по обеспечению устойчивости функционирования промышленного производства, </w:t>
      </w:r>
      <w:r>
        <w:rPr>
          <w:rFonts w:cs="Liberation Serif" w:ascii="Liberation Serif" w:hAnsi="Liberation Serif"/>
          <w:bCs/>
        </w:rPr>
        <w:t>топливно-энергетического комплекса</w:t>
      </w:r>
      <w:r>
        <w:rPr>
          <w:rFonts w:cs="Liberation Serif" w:ascii="Liberation Serif" w:hAnsi="Liberation Serif"/>
        </w:rPr>
        <w:t>;</w:t>
      </w:r>
    </w:p>
    <w:p>
      <w:pPr>
        <w:pStyle w:val="TextBodyIndent"/>
        <w:spacing w:before="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 xml:space="preserve">3) рабочая группа по обеспечению устойчивости функционирования </w:t>
      </w:r>
      <w:r>
        <w:rPr>
          <w:rFonts w:cs="Liberation Serif" w:ascii="Liberation Serif" w:hAnsi="Liberation Serif"/>
          <w:bCs/>
        </w:rPr>
        <w:t>жилищно-коммунального хозяйства и транспортной системы</w:t>
      </w:r>
      <w:r>
        <w:rPr>
          <w:rFonts w:cs="Liberation Serif" w:ascii="Liberation Serif" w:hAnsi="Liberation Serif"/>
        </w:rPr>
        <w:t>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4) рабочая группа по обеспечению устойчивости функционирования потребительского рынка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) рабочая группа по обеспечению устойчивости функционирования систем здравоохранения и социальной сферы;</w:t>
      </w:r>
    </w:p>
    <w:p>
      <w:pPr>
        <w:pStyle w:val="Normal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</w:t>
      </w:r>
      <w:r>
        <w:rPr>
          <w:rFonts w:cs="Liberation Serif" w:ascii="Liberation Serif" w:hAnsi="Liberation Serif"/>
        </w:rPr>
        <w:t>6) рабочая группа по обеспечению устойчивости функционирования систем управления, связи и оповещения.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9. Основные функции рабочих групп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) планирование и учет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планирование и координация разработки и проведения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пределение возможных потерь среди гражданского персонала, возможных разрушений объектов защиты гражданского персонала и обеспечения его жизнедеятельности, основных производственных фондов объектов экономики, путей восстановления (поддержания) объемов производства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разработка предложений рабочих групп по повышению устойчивости функционирования по своим направлениям деятельности, обобщение и представление их на заседания Комиссии и в Администрацию муниципального округа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рассмотрение исследовательских работ по вопросам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ценка реализации объектами экономики мероприятий по повышению устойчивости функционирова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2) обеспечение устойчивости функционирования промышленного производства, </w:t>
      </w:r>
      <w:r>
        <w:rPr>
          <w:rFonts w:cs="Liberation Serif" w:ascii="Liberation Serif" w:hAnsi="Liberation Serif"/>
          <w:bCs/>
        </w:rPr>
        <w:t>топливно-энергетического комплекса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разработка, планирование и осуществление мероприятий по поддержанию устойчивости функционирования системы промышленного производства, </w:t>
      </w:r>
      <w:r>
        <w:rPr>
          <w:rFonts w:cs="Liberation Serif" w:ascii="Liberation Serif" w:hAnsi="Liberation Serif"/>
          <w:bCs/>
          <w:sz w:val="24"/>
          <w:szCs w:val="24"/>
        </w:rPr>
        <w:t xml:space="preserve">топливно-энергетического комплекса муниципального округа </w:t>
      </w:r>
      <w:r>
        <w:rPr>
          <w:rFonts w:cs="Liberation Serif" w:ascii="Liberation Serif" w:hAnsi="Liberation Serif"/>
          <w:sz w:val="24"/>
          <w:szCs w:val="24"/>
        </w:rPr>
        <w:t>Первоуральск в повседневных условиях,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ценка эффективности выполнения мероприятий по повышению устойчивости функционирования объектов экономики, входящих в систему промышленного производства муниципального округа Первоуральск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ценка степени возможного разрушения основных производственных фондов и возможных потерь производственных мощностей объектов экономики;</w:t>
      </w:r>
    </w:p>
    <w:p>
      <w:pPr>
        <w:pStyle w:val="Normal"/>
        <w:autoSpaceDE w:val="false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определение степени устойчивости функционирования элементов и систем электро- и теплоснабжения, водо- и топливоснабжения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- определение возможных разрушений систем топливно-энергетического комплекса муниципального округа Первоуральск и путей их восстановления, а также возможности работы на автономных источниках энергоснабжения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- анализ возможности работы объектов экономики от автономных источников энергоснабж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- анализ эффективности выполнения мероприятий по повышению устойчивости функционирования промышленного производства, топливно-энергетического комплекса муниципальн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подготовка предложений по повышению устойчивости функционирования системы промышленного производства, </w:t>
      </w:r>
      <w:r>
        <w:rPr>
          <w:rFonts w:cs="Liberation Serif" w:ascii="Liberation Serif" w:hAnsi="Liberation Serif"/>
          <w:bCs/>
          <w:sz w:val="24"/>
          <w:szCs w:val="24"/>
        </w:rPr>
        <w:t>топливно-энергетического комплекса</w:t>
      </w:r>
      <w:r>
        <w:rPr>
          <w:rFonts w:cs="Liberation Serif" w:ascii="Liberation Serif" w:hAnsi="Liberation Serif"/>
          <w:sz w:val="24"/>
          <w:szCs w:val="24"/>
        </w:rPr>
        <w:t xml:space="preserve"> муниципального округа Первоуральск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) обеспечение устойчивости функционирования </w:t>
      </w:r>
      <w:r>
        <w:rPr>
          <w:rFonts w:cs="Liberation Serif" w:ascii="Liberation Serif" w:hAnsi="Liberation Serif"/>
          <w:bCs/>
        </w:rPr>
        <w:t>жилищно-коммунального хозяйства и транспортной системы</w:t>
      </w:r>
      <w:r>
        <w:rPr>
          <w:rFonts w:cs="Liberation Serif" w:ascii="Liberation Serif" w:hAnsi="Liberation Serif"/>
        </w:rPr>
        <w:t>: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разработка, планирование и осуществление мероприятий по поддержанию устойчивости функционирования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жилищно-коммунального хозяйства и транспортной системы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 Первоуральск в повседневных условиях,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определение возможных разрушений и потерь жилищно-коммунального хозяйства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 транспортной системы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 Первоуральск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анализ эффективности выполнения мероприятий по повышению устойчивости функционирования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жилищно-коммунального хозяйства и транспортной системы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 Первоуральск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- подготовка предложений по повышению устойчивости функционирования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жилищно-коммунального хозяйства и транспортной системы </w:t>
      </w:r>
      <w:r>
        <w:rPr>
          <w:rFonts w:cs="Liberation Serif" w:ascii="Liberation Serif" w:hAnsi="Liberation Serif"/>
          <w:sz w:val="24"/>
          <w:szCs w:val="24"/>
        </w:rPr>
        <w:t>муниципального округа Первоуральск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4) </w:t>
      </w:r>
      <w:r>
        <w:rPr>
          <w:rFonts w:cs="Liberation Serif" w:ascii="Liberation Serif" w:hAnsi="Liberation Serif"/>
        </w:rPr>
        <w:t>обеспечение устойчивости функционирования потребительского рынка: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</w:rPr>
        <w:t>- разработка, планирование и осуществление мероприятий по поддержанию устойчивости функционирования объектов экономики пищевой и перерабатывающей промышленности в муниципальном округе Первоуральск в повседневных условиях, а также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- анализ эффективности выполнения мероприятий по снижению ущерба в производстве продуктов питания и пищевого сырья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</w:rPr>
        <w:t>- определение возможных потерь мощностей и снижения объема производства объектов экономики пищевой и перерабатывающей промышленности при возникновении чрезвычайных ситуаций в мирное и военное время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</w:rPr>
        <w:t>- подготовка предложений по повышению устойчивости функционирования потребительского рынка муниципального округа Первоуральск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) обеспечение устойчивости функционирования систем здравоохранения и социальной сферы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разработка, планирование и осуществление мероприятий по поддержанию устойчивости функционирования систем здравоохранения и социальной сферы муниципального округа Первоуральск в повседневных условиях,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анализ эффективности выполнения мероприятий по повышению устойчивости функционирования систем здравоохранения и социальной сферы муниципального округа Первоуральск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подготовка предложений по повышению устойчивости функционирования систем здравоохранения и социальной сферы муниципального округа Первоуральск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;</w:t>
      </w:r>
    </w:p>
    <w:p>
      <w:pPr>
        <w:pStyle w:val="Normal"/>
        <w:autoSpaceDE w:val="false"/>
        <w:ind w:firstLine="539"/>
        <w:jc w:val="both"/>
        <w:rPr/>
      </w:pPr>
      <w:r>
        <w:rPr>
          <w:rFonts w:cs="Liberation Serif" w:ascii="Liberation Serif" w:hAnsi="Liberation Serif"/>
        </w:rPr>
        <w:t>6) обеспечение устойчивости функционирования систем управления, связи и оповещения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разработка, планирование и осуществление мероприятий по поддержанию устойчивости функционирования систем управления, связи и оповещения муниципального округа Первоуральск в повседневных условиях, а также при возникновении чрезвычайных ситуаций в мирное и военное врем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определение возможных разрушений систем управления, связи и оповещения муниципального округа Первоуральск и отдельных их элементов при возникновении чрезвычайных ситуаций в мирное и военное время, а также способности дублирующих систем обеспечить управление экономикой при выходе из строя основных систем управления, связи и оповеще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анализ эффективности выполнения мероприятий по повышению устойчивости функционирования систем управления, связи и оповещения муниципального округа Первоуральск, в том числе способности дублирующих органов управления обеспечить непрерывное управление объектами экономики при нарушении связи с основными органами управления;</w:t>
      </w:r>
    </w:p>
    <w:p>
      <w:pPr>
        <w:pStyle w:val="ConsPlusNormal"/>
        <w:ind w:firstLine="540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- анализ готовности системы оповеще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подготовка предложений по повышению устойчивости функционирования систем управления, связи и оповещения;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выполнение других поручений по указанию председателя Комисс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  <w:t>Глава 10. Подготовка членов Комиссии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Liberation Serif" w:hAnsi="Liberation Serif" w:cs="Liberation Serif"/>
          <w:b w:val="false"/>
          <w:b w:val="false"/>
          <w:sz w:val="24"/>
          <w:szCs w:val="24"/>
        </w:rPr>
      </w:pPr>
      <w:r>
        <w:rPr>
          <w:rFonts w:cs="Liberation Serif" w:ascii="Liberation Serif" w:hAnsi="Liberation Serif"/>
          <w:b w:val="false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0. Обучение председателя Комиссии, заместителя председателя Комиссии и иных членов Комиссии в области гражданской обороны осуществляется в рамках единой системы подготовки населения Свердловской области в области гражданской обороны и защиты от чрезвычайных ситуаций природного и техногенного характера и проводится в учреждениях, имеющих лицензию на осуществление образовательной деятельности по программам дополнительного образования (курсового обучения) в области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урсовое обучение в обязательном порядке проводится с периодичностью не реже 1 раза в 5 лет. Для лиц, впервые включенных в состав Комиссии, курсовое обучение в течение первого года работы в составе Комиссии является обязательным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1. Подготовка председателя Комиссии, заместителя председателя Комиссии и иных членов Комиссии может осуществляться: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- во время учебно-методических сборов, проводимых по указанию председателя Комис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Liberation Serif" w:ascii="Liberation Serif" w:hAnsi="Liberation Serif"/>
        </w:rPr>
        <w:t>- на командно-штабных учениях и тренировках с исполнительными органами государственной власти Свердловской области, территориальными звеньями Свердловской подсистемы РСЧС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В ходе командно-штабных учений и тренировок практически отрабатываются вопросы оповещения и сбора Комиссии и приведения Комиссии в готовность к работе по предназначению.</w:t>
      </w:r>
    </w:p>
    <w:p>
      <w:pPr>
        <w:pStyle w:val="ConsPlusNormal"/>
        <w:ind w:firstLine="540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32. Ответственность за планирование, обеспечение и проведение мероприятий по повышению устойчивости функционирования возлагается на председателя Комиссии.</w:t>
      </w:r>
    </w:p>
    <w:p>
      <w:pPr>
        <w:pStyle w:val="ConsPlusNormal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p>
      <w:pPr>
        <w:pStyle w:val="ConsPlusNormal"/>
        <w:numPr>
          <w:ilvl w:val="0"/>
          <w:numId w:val="0"/>
        </w:numPr>
        <w:ind w:left="5529" w:hanging="0"/>
        <w:outlineLvl w:val="0"/>
        <w:rPr>
          <w:rFonts w:ascii="Liberation Serif" w:hAnsi="Liberation Serif" w:cs="Liberation Serif"/>
          <w:sz w:val="24"/>
          <w:szCs w:val="24"/>
          <w:highlight w:val="yellow"/>
        </w:rPr>
      </w:pPr>
      <w:r>
        <w:rPr>
          <w:rFonts w:cs="Liberation Serif" w:ascii="Liberation Serif" w:hAnsi="Liberation Serif"/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  <w:fldChar w:fldCharType="begin"/>
    </w:r>
    <w:r>
      <w:rPr>
        <w:rFonts w:cs="Liberation Serif" w:ascii="Liberation Serif" w:hAnsi="Liberation Serif"/>
      </w:rPr>
      <w:instrText xml:space="preserve"> PAGE </w:instrText>
    </w:r>
    <w:r>
      <w:rPr>
        <w:rFonts w:cs="Liberation Serif" w:ascii="Liberation Serif" w:hAnsi="Liberation Serif"/>
      </w:rPr>
      <w:fldChar w:fldCharType="separate"/>
    </w:r>
    <w:r>
      <w:rPr>
        <w:rFonts w:cs="Liberation Serif" w:ascii="Liberation Serif" w:hAnsi="Liberation Serif"/>
      </w:rPr>
      <w:t>9</w:t>
    </w:r>
    <w:r>
      <w:rPr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</w:rPr>
    </w:pPr>
    <w:r>
      <w:rPr>
        <w:rFonts w:cs="Liberation Serif" w:ascii="Liberation Serif" w:hAnsi="Liberation Seri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Appleconvertedspace">
    <w:name w:val="apple-converted-space"/>
    <w:basedOn w:val="Style6"/>
    <w:qFormat/>
    <w:rPr/>
  </w:style>
  <w:style w:type="character" w:styleId="Emphasis">
    <w:name w:val="Emphasis"/>
    <w:qFormat/>
    <w:rPr>
      <w:i/>
      <w:iCs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0:25:00Z</dcterms:created>
  <dc:creator>Носкова</dc:creator>
  <dc:description/>
  <dc:language>en-US</dc:language>
  <cp:lastModifiedBy>Ващенко Юлия Александровна</cp:lastModifiedBy>
  <cp:lastPrinted>2025-03-03T15:25:00Z</cp:lastPrinted>
  <dcterms:modified xsi:type="dcterms:W3CDTF">2025-03-03T10:25:00Z</dcterms:modified>
  <cp:revision>2</cp:revision>
  <dc:subject/>
  <dc:title/>
</cp:coreProperties>
</file>