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050" w:hRule="atLeast"/>
        </w:trPr>
        <w:tc>
          <w:tcPr>
            <w:tcW w:w="434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О стоимости услуг, предоставляемых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согласно гарантированному перечню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услуг по погребению в муниципальном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округе Первоуральск</w:t>
            </w:r>
          </w:p>
        </w:tc>
      </w:tr>
    </w:tbl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В соответствии с Федеральным  законом  Российской  Федерации  от 12 января 1996 года № 8-ФЗ «О погребении и похоронном деле»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3 января 2025 года № 33 «Об утверждении коэффициента индексации выплат, пособий и компенсаций в 2025 году», руководствуясь Уставом  муниципального округа Первоуральск, Администрация муниципальн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4173" w:hRule="atLeast"/>
        </w:trPr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стоимость услуг, предоставляемых согласно гарантированному перечню услуг по погребению в муниципальном округе Первоуральск с учетом районного коэффициента, в размере 10540,18 (десять тысяч пятьсот сорок) рублей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  <w:t>Признать утратившим силу постановление Администрации городского округа Первоуральск от 28 февраля 2024 года № 509  «О стоимости услуг, предоставляемых согласно гарантированному перечню услуг по погребению в городском округе Первоуральск»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</w:t>
              <w:tab/>
              <w:t>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4.</w:t>
              <w:tab/>
              <w:t>Настоящее постановление распространяется на правоотношения, возникшие с 1 февраля 2025 года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  <w:tab/>
              <w:t>Контроль за исполнением настоящего Постановления возложить на заместителя Главы муниципального округа Первоуральск  по взаимодействию с органами государственной власти и общественными организациями В.А.Тамман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43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3-07T06:22:00Z</dcterms:modified>
  <cp:revision>13</cp:revision>
  <dc:subject/>
  <dc:title/>
</cp:coreProperties>
</file>