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25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лана работы Координационного совета по развитию малого и среднего предпринимательства в муниципальном округе Первоуральск на 2025 год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соответствии с Федеральным законом от 2 июля 2007 года № 209-ФЗ                 «О развитии малого и среднего предпринимательства в Российской Федерации», постановлением Администрации городского округа Первоуральск от 09 февраля                     2018 года № 316 «Об утверждении Координационного совета по развитию малого и среднего предпринимательства в муниципальном округе Первоуральск», в целях создания благоприятных условий для развития малого и среднего предпринимательства в муниципальном округе Первоуральск, повышения эффективности взаимодействия органов местного самоуправления и субъектов малого и среднего предпринимательства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522" w:hRule="atLeast"/>
        </w:trPr>
        <w:tc>
          <w:tcPr>
            <w:tcW w:w="949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Утвердить План работы Координационного совета по развитию малого и среднего предпринимательства в муниципальном округе Первоуральск на 2025 год (приложение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0"/>
              <w:ind w:left="0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 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3:5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3-10T05:47:00Z</dcterms:modified>
  <cp:revision>3</cp:revision>
  <dc:subject/>
  <dc:title/>
</cp:coreProperties>
</file>