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4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государственных и муниципальных услуг органов местного самоуправления и муниципальных учреждений муниципального округа Первоуральск, предоставляемых в отделах государственного бюджетного учреждения Свердловской области «Многофункциональный центр предоставления государственных и муниципальных услуг» на территории муниципального округа Первоуральс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Федеральным законом от 27 июля 2010 года №210-ФЗ              «Об организации предоставления государственных и муниципальных услуг», постановлением Правительства Российской Федерации от 27 сентября 2011 года №797        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еречень государственных и муниципальных услуг органов местного самоуправления и муниципальных учреждений муниципального округа Первоуральск, предоставляемых в отделах государственного бюджетного учреждения Свердловской области «Многофункциональный центр предоставления государственных и муниципальных услуг» на территории муниципального округа Первоуральск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</w:rPr>
        <w:t>Признать утратившим силу перечень государственных и муниципальных услуг Администрации муниципального округа Первоуральск, предоставляемых в отделах государственного бюджетного учреждения Свердловской области «Многофункциональный центр предоставления государственных и муниципальных услуг» на территории муниципального округа Первоуральск, утвержденный постановлением Администрации городского округа Первоуральск от 17 июня 2024 года                  № 152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</w:rPr>
        <w:t>Разместить данное постановление на официальном сайте муниципального округа Первоуральск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исполнения настоящего постановления возложить на              Заместителя Главы муниципального округа Первоуральск по муниципальному управлению Крючкова Дмитрия Михайлович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 xml:space="preserve">                  И.В. Кабец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color w:val="000000"/>
      <w:kern w:val="2"/>
      <w:lang w:eastAsia="zh-CN"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01:00Z</dcterms:created>
  <dc:creator>Jrist</dc:creator>
  <dc:description/>
  <cp:keywords/>
  <dc:language>en-US</dc:language>
  <cp:lastModifiedBy>Ващенко Юлия Александровна</cp:lastModifiedBy>
  <cp:lastPrinted>2014-06-18T16:14:00Z</cp:lastPrinted>
  <dcterms:modified xsi:type="dcterms:W3CDTF">2025-03-12T05:17:00Z</dcterms:modified>
  <cp:revision>27</cp:revision>
  <dc:subject/>
  <dc:title>О внесении изменений в административный регламент</dc:title>
</cp:coreProperties>
</file>