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Администрации </w:t>
      </w:r>
    </w:p>
    <w:p>
      <w:pPr>
        <w:pStyle w:val="Normal"/>
        <w:ind w:left="5670" w:hanging="0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1.03.2025    № 660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ечень государственных и муниципальных услуг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ов местного самоуправления и муниципальных учреждений муниципального округа Первоуральск, предоставляемых в отделах государственного бюджетного учреждения Свердловской области «Многофункциональный центр предоставления государственных и муниципальных услуг» на территории муниципального округа Первоуральск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2872"/>
        <w:gridCol w:w="6014"/>
      </w:tblGrid>
      <w:tr>
        <w:trPr>
          <w:tblHeader w:val="true"/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руктурное подразделение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аименование муниципальной услуги</w:t>
            </w:r>
          </w:p>
        </w:tc>
      </w:tr>
      <w:tr>
        <w:trPr>
          <w:trHeight w:val="110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нтрольно-организационный отде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копий правовых актов Администрации муниципального округа Первоуральск, находящихся на оперативном хранении</w:t>
            </w:r>
          </w:p>
        </w:tc>
      </w:tr>
      <w:tr>
        <w:trPr>
          <w:trHeight w:val="14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ключение жилых помещений из числа служебных</w:t>
            </w:r>
          </w:p>
        </w:tc>
      </w:tr>
      <w:tr>
        <w:trPr>
          <w:trHeight w:val="14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гражданам жилых помещений в связи с переселением их из ветхого жилищного фонда и зон застройки (сноса)</w:t>
            </w:r>
          </w:p>
        </w:tc>
      </w:tr>
      <w:tr>
        <w:trPr>
          <w:trHeight w:val="1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жилого помещения муниципального жилищного фонда по договору найма в специализированном жилищном фонде</w:t>
            </w:r>
          </w:p>
        </w:tc>
      </w:tr>
      <w:tr>
        <w:trPr>
          <w:trHeight w:val="125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жилого помещения муниципального жилищного фонда по договору социального найма, изменение договора социального найма жилого помещения и его расторжение</w:t>
            </w:r>
          </w:p>
        </w:tc>
      </w:tr>
      <w:tr>
        <w:trPr>
          <w:trHeight w:val="15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знание граждан участниками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 на территории муниципального округа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ем заявлений, документов, а также постановка на учет малоимущих граждан в качестве, нуждающихся в предоставляемых по договорам социального найма жилых помещениях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знание молодых семей нуждающимися в улучшении жилищных условий</w:t>
            </w:r>
          </w:p>
        </w:tc>
      </w:tr>
      <w:tr>
        <w:trPr>
          <w:trHeight w:val="19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знание молодых семей участникам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ватизация жилого помещения муниципального жилищного фонда</w:t>
            </w:r>
          </w:p>
        </w:tc>
      </w:tr>
      <w:tr>
        <w:trPr>
          <w:trHeight w:val="14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формление дубликата договора социального найма жилого помещения муниципального жилищного фонда, договора найма жилого помещения муниципального специализированного жилищного фонда, ордера на жилое помещение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Жилищный отдел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социальных выплат молодым семьям на приобретение (строительство) жилья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Отдел земельно-имущественных отношений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ений на установку и эксплуатацию рекламных конструкций на территории муниципального округа Первоуральск, аннулирование таких разрешений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Отдел земельно-имущественных отношений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чуждение недвижимого имущества, находящегося в муниципальной собственности и арендуемого субъектами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Отдел земельно-имущественных отношений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Отдел земельно-имущественных отношений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муниципального имущества в аренду, в безвозмездное пользование без проведения торгов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Отдел земельно-имущественных отношений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и земельных участков, государственная собственность на которые не разграничена, без проведения торгов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Отдел земельно-имущественных отношений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Отдел земельно-имущественных отношений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на торгах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комитет по управлению имуществом (Отдел земельно-имущественных отношений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земельных участков в собственность, аренду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Отдел развития потребительского рынка, предпринимательства и туризм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ключение мест размещения ярмарок на земельных участках, в зданиях, строениях, сооружениях, находящихся в частной собственности, в план организации и проведения ярмарок на территории муниципального образования в очередном календарном году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Отдел развития потребительского рынка, предпринимательства и туризм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оформление разрешения на право организации розничных рынков на территории муниципального округа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Отдел развития потребительского рынка, предпринимательства и туризм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ения на право организации розничных рынков на территории муниципального округа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Отдел развития потребительского рынка, предпринимательства и туризм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дление срока действия разрешения на право организации розничных рынков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и утверждение документации по планировке территори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градостроительных планов земельных участков на территории муниципального округа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гласование местоположения границ земельных участков, являющихся смежными по отношению к земельным участкам, находящимся в муниципальной собственности муниципального округа Первоуральск, или земельных участков, право государственной собственности на которые не разграничено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решения о согласовании архитектурно- градостроительного облика объект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ений на строительство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своение адреса объекту недвижимост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ений на ввод в эксплуатацию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варительное согласование предоставления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муниципального округа Первоуральск - Управление архитектуры и градостроитель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варительное согласование предоставления земельных участков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бюджетное учреждение «Городское лесничество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ительных документов на вырубку (снос) деревьев, древесно-кустарниковой растительности, зеленых насаждений и выполнение расчета их восстановительной (компенсационной) стоимости на территории муниципального округа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бюджетное учреждение культуры «Театр драмы Вариант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бюджетное учреждение культуры «Централизованная библиотечная систем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бюджетное учреждение культуры «Централизованная библиотечная систем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доступа к справочно-поисковому аппарату библиотек, базам данных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бюджетное учреждение культуры «Централизованная клубная систем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информации о культурно-досуговых услугах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Муниципальный архив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Муниципальный архив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архивных справок, архивных копий, архивных выписок, информационных писем, связанных с реализацией законных прав и свобод граждан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Городское хозяйство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ения (ордера) на производство земляных работ на территории муниципального округа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Городское хозяйство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, подъемов привязных аэростатов над территорией муниципального округа Первоуральск, а также посадку (взлет) на расположенные в границах муниципального округа Первоуральск площадки, сведения о которых не опубликованы в документах аэронавигационной информаци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Городское хозяйство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ений на право вырубки зеленых насаждений на территории муниципального округа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Городское хозяйство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права на въезд и передвижение грузового автотранспорта в зонах ограничения его движения по автомобильным дорогам местного значения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Кадастровая палат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 Свердловской област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Кадастровая палат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ка граждан на учет в качестве лиц, имеющих право на предоставление земельных участков в собственность бесплатно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Кадастровая палат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социальной выплаты гражданам, имеющим трех и более детей, взамен земельного участка, предоставляемого для индивидуального жилищного строительства в собственность однократно бесплатно на территории муниципального округа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Кадастровая палат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однократно бесплатно в собственность земельных участков гражданам для индивидуаль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Кадастровая палат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ений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для линейных объектов, не требующих получения разрешения на строительство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Кадастровая палат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гражданам для собственных нужд земельных участков, находящихся в муниципальной собственности, или земельных участков, право государственной собственности на которые не разграничено, для размещения гаражей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Кадастровая палат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тановление публичного сервитута в соответствии с главой V.7 Земельн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Расчетно-кассовый центр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значение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видов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Расчетно-кассовый центр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субсидий на оплату жилого помещения и коммунальных услуг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Ритуал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ения на проведение эксгумации тела (останков) умершего на территории муниципального округа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Управление капитального строительств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вод жилого помещения в нежилое помещение или нежилого помещения в жилое помещение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Управление капитального строительств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ем заявлений и выдача документов о согласовании переустройства и (или) перепланировки помещений в многоквартирных домах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казенное учреждение «Управление капитального строительства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знание садового дома жилым домом и жилого дома садовым домом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жилищно-коммунального хозяйства и строительства муниципального округа Первоуральск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жилищно-коммунального хозяйства и строительства муниципального округа Первоуральск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муниципального округа Первоуральск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ча разрешений на вступление в брак несовершеннолетним лицам, достигшим возраста шестнадцати лет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муниципального округа Первоуральск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числение в образовательное учреждение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муниципального округа Первоуральск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муниципального округа Первоуральск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муниципального округа Первоуральск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муниципального округа Первоуральск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в муниципального округе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муниципального округа Первоуральск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информации об организаци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муниципального округа Первоуральск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пись на обучение по дополнительной образовательной программе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я муниципального округа Первоуральск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лата компенсации части родительской платы за присмотр и уход за детьми в муниципальных образовательных организациях муниципального округа Первоуральск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автономное образовательное учреждение дополнительного образования Центр развития детей и молодеж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путевок детям в организации отдыха в дневных и загородных лагерях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ое муниципальное автономное образовательное учреждение дополнительного образования Центр развития детей и молодеж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путевок в организации отдыха детей и их оздоровления в учебное время (за исключением детей-сирот и детей, оставшихся без попечения родителей, детей, находящихся в трудной жизненной ситуации)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suppressAutoHyphens w:val="true"/>
      <w:spacing w:before="0" w:after="120"/>
      <w:ind w:left="283" w:hanging="0"/>
      <w:jc w:val="both"/>
    </w:pPr>
    <w:rPr>
      <w:rFonts w:eastAsia="Calibri"/>
      <w:color w:val="000000"/>
      <w:kern w:val="2"/>
      <w:lang w:eastAsia="zh-CN" w:bidi="hi-I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01:00Z</dcterms:created>
  <dc:creator>Jrist</dc:creator>
  <dc:description/>
  <cp:keywords/>
  <dc:language>en-US</dc:language>
  <cp:lastModifiedBy>Ващенко Юлия Александровна</cp:lastModifiedBy>
  <cp:lastPrinted>2014-06-18T16:14:00Z</cp:lastPrinted>
  <dcterms:modified xsi:type="dcterms:W3CDTF">2025-03-12T05:18:00Z</dcterms:modified>
  <cp:revision>31</cp:revision>
  <dc:subject/>
  <dc:title>О внесении изменений в административный регламент</dc:title>
</cp:coreProperties>
</file>