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30 – 2036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24 года № 2689</w:t>
      </w:r>
      <w:r>
        <w:rPr>
          <w:rFonts w:eastAsia="Times New Roman" w:cs="Liberation Serif" w:ascii="Liberation Serif" w:hAnsi="Liberation Serif"/>
          <w:sz w:val="24"/>
          <w:szCs w:val="24"/>
        </w:rPr>
        <w:t>»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Администрации  городского    округа   Первоуральск   от  12 октября  2021  года  № 1953, 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  округа   Первоуральск    из   аварийного    жилищного   фонда  в 2030–2036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24 года № 2689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22 года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формировании проекта бюджета  муниципального округа Первоуральск на 2030 год и плановый период 2031 и 2032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спространяет свое действие на правоотношения, возникшие с 01 января 203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Контроль за   исполнением  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Глава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                                                           И.В. Кабец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48:00Z</dcterms:created>
  <dc:creator>Звягинцева</dc:creator>
  <dc:description/>
  <cp:keywords/>
  <dc:language>en-US</dc:language>
  <cp:lastModifiedBy>Ващенко Юлия Александровна</cp:lastModifiedBy>
  <cp:lastPrinted>2019-07-15T14:55:00Z</cp:lastPrinted>
  <dcterms:modified xsi:type="dcterms:W3CDTF">2025-03-20T06:07:00Z</dcterms:modified>
  <cp:revision>16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