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</w:tblGrid>
      <w:tr>
        <w:trPr>
          <w:trHeight w:val="1427" w:hRule="atLeast"/>
        </w:trPr>
        <w:tc>
          <w:tcPr>
            <w:tcW w:w="44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лана мероприятий («дорожной карты») по противодействию нелегальной занятости на территории муниципального округа Первоуральск на 2025–2027 годы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Распоряжением Правительства Свердловской области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br/>
            </w:r>
            <w:r>
              <w:rPr>
                <w:rFonts w:cs="Liberation Serif" w:ascii="Liberation Serif" w:hAnsi="Liberation Serif"/>
              </w:rPr>
              <w:t>от 10 февраля 2025 года № 53-РП «Об утверждении плана мероприятий («дорожной карты») по противодействию нелегальной занятости на территории Свердловской области на 2025-2027 годы», Администрация муниципальн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1. Утвердить План мероприятий («дорожную карту») по противодействию нелегальной занятости на территории муниципального округа Первоуральск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br/>
            </w:r>
            <w:r>
              <w:rPr>
                <w:rFonts w:cs="Liberation Serif" w:ascii="Liberation Serif" w:hAnsi="Liberation Serif"/>
                <w:color w:val="000000"/>
              </w:rPr>
              <w:t>на 2025–2027 годы (прилагается).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. Признать утратившим силу постановление Администрации городского округа Первоуральск от 02 октября 2024 года № 2446 «Об утверждении Плана мероприятий, направленных на противодействие нелегальной занятости на территории муниципального округа Первоуральск».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. Разместить настоящее постановление на официальном сайте муниципального округа Первоуральск.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. Контроль за исполнением настоящего постановления возложить на заместителя Главы муниципального округа Первоуральск по финансово-экономической политике         М.Ю. Ярославцеву.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tLeast" w:line="20"/>
        <w:rPr>
          <w:rFonts w:ascii="Liberation Serif" w:hAnsi="Liberation Serif" w:cs="Liberation Serif"/>
          <w:color w:val="FFFFFF"/>
        </w:rPr>
      </w:pPr>
      <w:r>
        <w:rPr>
          <w:rFonts w:cs="Liberation Serif" w:ascii="Liberation Serif" w:hAnsi="Liberation Serif"/>
          <w:color w:val="FFFFFF"/>
        </w:rPr>
        <w:t>%SIGN_STAMP%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07:00Z</dcterms:created>
  <dc:creator>allotdboss</dc:creator>
  <dc:description/>
  <cp:keywords/>
  <dc:language>en-US</dc:language>
  <cp:lastModifiedBy>Ващенко Юлия Александровна</cp:lastModifiedBy>
  <cp:lastPrinted>2023-01-17T09:15:00Z</cp:lastPrinted>
  <dcterms:modified xsi:type="dcterms:W3CDTF">2025-03-20T06:09:00Z</dcterms:modified>
  <cp:revision>35</cp:revision>
  <dc:subject/>
  <dc:title/>
</cp:coreProperties>
</file>