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О </w:t>
      </w:r>
    </w:p>
    <w:p>
      <w:pPr>
        <w:pStyle w:val="Normal"/>
        <w:autoSpaceDE w:val="false"/>
        <w:ind w:left="5387" w:hanging="0"/>
        <w:rPr/>
      </w:pPr>
      <w:r>
        <w:rPr>
          <w:rFonts w:cs="Liberation Serif" w:ascii="Liberation Serif" w:hAnsi="Liberation Serif"/>
        </w:rPr>
        <w:t>постановлением Администрации                                                             муниципального округа Первоуральск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№</w:t>
      </w: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759      от 19.03.2025</w:t>
      </w:r>
    </w:p>
    <w:p>
      <w:pPr>
        <w:pStyle w:val="Normal"/>
        <w:autoSpaceDE w:val="false"/>
        <w:ind w:left="5387" w:hanging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</w:rPr>
        <w:t>о Совете по вопросам инвалидов муниципального округа Первоураль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. ОБЩИЕ ПОЛОЖЕНИЯ</w:t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1. Настоящее Положение определяет порядок формирования Совета по вопросам инвалидов на территории муниципального округа Первоуральск (далее - Совет), его задачи и полномочия, а также порядок организации и обеспечения его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. Совет является коллегиальным совещательным органом, содействующим реализации государственной политики в отношении инвалидов, ветеранов, пожилых граждан на территории муниципального округа Первоуральск. Его решения носят рекомендательный характер.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 xml:space="preserve">2. Совет создан для качественного взаимодействия и координации действий органов государственной и муниципальной власти, учреждений, организаций, общественных объединений и иных институтов гражданского общества, расположенных на территории муниципального округа Первоуральск, занимающихся решением вопросов, </w:t>
      </w:r>
      <w:r>
        <w:rPr>
          <w:rFonts w:cs="Liberation Serif" w:ascii="Liberation Serif" w:hAnsi="Liberation Serif"/>
          <w:bCs/>
        </w:rPr>
        <w:t xml:space="preserve">организацией и проведением мероприятий, </w:t>
      </w:r>
      <w:r>
        <w:rPr>
          <w:rFonts w:cs="Liberation Serif" w:ascii="Liberation Serif" w:hAnsi="Liberation Serif"/>
        </w:rPr>
        <w:t>связанных с деятельностью по направлениям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1) содействие 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решении вопросов в отношении инвалидов, ветеранов, пожилых граждан в муниципальном округе Первоуральск,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2) координация деятельности субъектов по исполнению мероприятий в рамках региональной программы Свердловской области в интересах граждан старшего поколения, иных программ и проектов социальной направленности, действующих в отношении инвалидов, ветеранов, пожилых граждан муниципального округа Первоуральск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В своей деятельности Совет руководствуется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Конвенцией о правах инвалидов, ратифицированной Федеральным законом от 3 мая 2012 года № 46-ФЗ «О ратификации Конвенции о правах инвалидов»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 Конституцией Российской Федерации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Федеральными конституционными законами, федеральными законами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Указами и распоряжениями Президента Российской Федерации,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Постановлениями и распоряжениями Правительства Российской Федерации,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Указами и распоряжениями Губернатора Свердловской области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постановлениями и распоряжениями Правительства Свердловской области,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 xml:space="preserve">- Постановлениями и распоряжениями Главы </w:t>
      </w:r>
      <w:r>
        <w:rPr>
          <w:rFonts w:cs="Liberation Serif" w:ascii="Liberation Serif" w:hAnsi="Liberation Serif"/>
        </w:rPr>
        <w:t>муниципального</w:t>
      </w:r>
      <w:r>
        <w:rPr>
          <w:rFonts w:eastAsia="Calibri" w:cs="Liberation Serif" w:ascii="Liberation Serif" w:hAnsi="Liberation Serif"/>
          <w:lang w:eastAsia="en-US"/>
        </w:rPr>
        <w:t xml:space="preserve"> округа Первоуральск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- другими нормативно - правовыми актами в сфере социальной политики в отношении инвалидов, ветеранов, пожилых граждан, 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eastAsia="Calibri" w:cs="Liberation Serif"/>
          <w:b/>
          <w:b/>
          <w:lang w:eastAsia="en-US"/>
        </w:rPr>
      </w:pPr>
      <w:r>
        <w:rPr>
          <w:rFonts w:eastAsia="Calibri" w:cs="Liberation Serif" w:ascii="Liberation Serif" w:hAnsi="Liberation Serif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I. ЗАДАЧИ И ПОЛНОМОЧИЯ СОВЕТА</w:t>
      </w:r>
    </w:p>
    <w:p>
      <w:pPr>
        <w:pStyle w:val="Normal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координация деятельности ведомств, заинтересованных лиц в решении проблем инвалидов, ветеранов, пожилых граждан в рамках направлений деятельности Совета на территории муниципального округа Первоуральск, осуществление взаимодействия органов государственной и муниципальной власти, учреждений, организаций, предприятий, общественных объединений, занимающихся проблемами инвалидов, ветеранов, пожилых граждан на территории муниципали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бобщение практики применения действующего российского законодательства, местных нормативных актов по вопросам инвалидов, ветеранов, пожилых граждан, реабилитации/абилитации инвалидов, профилактики инвалидности среди населения муниципального округа Первоураль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содействие первоуральским общественным организациям инвалидов, ветеранов, пожилых граждан, расположенных на территории муниципального округа Первоуральск, в решении проблем данной категори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рассмотрение актуальных вопросов социальной политики в отношении инвалидов, ветеранов, пожилых граждан, формирование согласованного мнения и внесение предложений Главе муниципального округа Первоуральск, депутатам городской Ду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информирование Главы муниципального округа Первоуральск, депутатов городской Думы о положении инвалидов, ветеранов, пожилых граждан, подготовка сводных, информационных материалов о состоянии дел по направлениям деятельности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обсуждение по предложению Главы муниципального округа Первоуральск, депутатов городской Думы иных вопросов, относящихся к проблемам инвалидности и инвалидов в муниципальном округе Первоуральс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</w:rPr>
        <w:t>в рамках взаимодействия с учреждениями и организациями муниципального округа Первоуральск, независимо от форм собственности, осуществляющими предоставление населению услуг, в целях реализации ими мер по обеспечению условий доступности для инвалидов данных услуг и объектов, на которых они предоставляются, в том числе по вопросам без барьерной среды жизнедеятельности для инвалидов и маломобильных групп населения, в соответствии с действующим российским законодательством, проведение консультационно-просветительск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</w:rPr>
        <w:t>проведение разъяснительной работы среди населения и руководителей организаций и учреждений муниципального округа Первоуральск, независимо от форм собственности, через средства массовой информации по направлениям деятельности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</w:rPr>
        <w:t>участие в мероприятиях (методических днях, семинарах, конференциях и др.), организуемых Министерствами и ведомствами Свердловской области, в том числе организациями муниципального округа Первоуральск по направлениям деятельности 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ординация деятельности субъектов, являющихся исполнителями мероприятий региональной программы Свердловской области в интересах граждан старшего поколения, иных программ социальной направленности, касающихся вопросов инвалидов, ветеранов, пожилых граждан муниципального округа Первоуральск. Обобщение информации о ходе реализации данных программ (при необходимости)</w:t>
      </w:r>
      <w:r>
        <w:rPr>
          <w:rFonts w:eastAsia="Calibri" w:cs="Liberation Serif" w:ascii="Liberation Serif" w:hAnsi="Liberation Serif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овет для осуществления возложенных на него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готовит и вносит предложения Главе муниципального округа Первоуральск, депутатам городской Думы по решению проблем инвалидов, ветеранов, пожилых граждан, реабилитации/абилитации и профилактике инвалидности среди населения муниципального округа Первоураль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азрабатывает при необходимости проекты нормативно-правовых актов, определяющих направления социальной политики в отношении инвалидов, ветеранов, пожилых граждан, проживающих на территории муниципального округа Первоураль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едставляет Главе муниципального округа Первоуральск информационные (сводные) справки (доклады) о положении инвалидов, ветеранов, пожилых граждан, проблемах инвалидности на территории муниципального округа Первоураль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существляет консультативно-информационную помощь заинтересованным ведомствам по направлениям деятельности Совета, в том числе в рамках взаимодействия с учреждениями и организациями муниципального округа Первоуральск, независимо от форм собственности по вопросам без барьерной среды жизнедеятельности для инвалидов и маломобильных групп населения, в соответствии с действующим российски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частвует в работе по обмену опытом с заинтересованными ведомствами других муниципальных образований в рамках реализации социальной политики в отношении инвалидов, ветеранов, пожи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влекает средства массовой информации к освещению значимых для инвалидов, ветеранов, пожилых граждан собы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ассматривает вопросы, требующие координации деятельности организаций для подготовки соответствующих рекомендаций исполнител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матривает предложения учреждений, организаций по вопросам улучшения социально-экономических, правовых и общественно-политических условий жизни инвалидов, ветеранов, пожи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участвует в разработке проектов нормативно-правовых документов по вопросам реализации государственной политики в отношении инвалидов, ветеранов, пожилых граждан, в том числе муниципальных программ и проектов социальной направленности в сфере социальной защиты инвалидов, ветеранов, пожилых граждан и создания без барьерной среды жизнедеятельности инвалидов на территории муниципального округа Первоураль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азрабатывает предложения по предоставлению инвалидам, ветеранам, пожилым гражданам (по необходимости) дополнительных мер социальной поддержки за счет средств мест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запрашивает в установленном порядке (по мере необходимости) от исполнительных органов государственной власти, органов местного самоуправления, общественных объединений и других организаций, а также от должностных лиц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организует и проводит совещания, консультации и другие мероприятия с приглашением на них представителей органов государственной и муниципальной власти, организаций, учреждений, общественных объединений инвалидов, ветеранов для участия в обсуждении вопросов инвалидов, ветеранов, пожилых граждан и создания без барьерной среды жизнедеятельности инвалидов на территории муниципалитета, реализации региональной программы Свердловской области в интересах граждан старшего поколения, в том числе программ и проектов социальной направленности, действующих в отношении инвалидов, ветеранов, пожилых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изучает опыт и заслушивает исполнителей основных мероприятий региональной программы Свердловской области в интересах граждан старшего поколения, в том числе программ и проектов социальной направленности, действующих в отношении инвалидов, ветеранов, пожилых граждан муниципального округа Первоуральс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азрабатывает и вносит предложения по совершенствованию мероприятий в рамках реализации региональной программы Свердловской области в интересах граждан старшего поколения, в том числе программ и проектов социальной направленности, действующих в отношении инвалидов, ветеранов, пожилых граждан, в соответствующие органы исполнительной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1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частвует в обсуждении проектов муниципальных целевых программ социальной направленности, разработанных в отношении инвалидов, ветеранов, пожилых граждан, формирует свои предложения и общие рекоменд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организует проведение совещаний по вопросам, входящим в компетенцию Сов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autoSpaceDE w:val="false"/>
        <w:ind w:firstLine="567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II. СОСТАВ, СТРУКТУРА И ПОРЯДОК РАБОТЫ 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Совет возглавляет Заместитель Главы муниципального округа Первоуральск по управлению социальной сферой (Председатель Совет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Состав Совета формируется из представителей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-  отделов Администрации муниципального округа Первоуральск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- Управления социальной политики № 5 (по согласованию),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Государственного казенного учреждения «Первоуральский центр занятости» (по согласованию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 первоуральских общественных организаций инвалидов и ветеранов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-  сельских территориальных управлений (по необходимости)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- учреждений здравоохранения Министерства здравоохранения Свердловской области (по согласованию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- УЖКХиС, Управления архитектуры и градостроительства муниципального округа Первоуральск (по необходимост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ставителей органов местного самоуправления, а также, по согласованию, территориальных исполнительных органов государственной власти, общественных объединений, представителей Первоуральской городской Думы, других заинтересованных структур (по согласованию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Состав Совета утверждается постановлением Администрации муниципального округа Первоуральс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Совет осуществляет свою работу согласно ежегодному плану, утвержденному Председателем Совета (по направлениям деятельност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Члены Совета обязаны присутствовать на проводимых заседаниях (мероприятиях в рамках годового плана, внеплановых). В случае своего отсутствия член Совета направляет полномочного представителя (доверенное лицо) от организации (учреждения), заблаговременно известив об этом ответственного секретаря 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Заседания Совета проводятся по утвержденному плану, но не реже одного раза в квартал. Внеплановые заседания проводятся по решению Председателя Совета (по письменному обращению члена Совета, обращению граждан-жителей муниципального округа Первоуральск). О дате, месте проведения и повестке очередного заседания члены Совета уведомляются не позднее, чем за 2 дня до предполагаемой даты его прове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bookmarkStart w:id="0" w:name="sub_11"/>
      <w:bookmarkEnd w:id="0"/>
      <w:r>
        <w:rPr>
          <w:rFonts w:cs="Liberation Serif" w:ascii="Liberation Serif" w:hAnsi="Liberation Serif"/>
        </w:rPr>
        <w:t xml:space="preserve">Организационное обеспечение Совета осуществляется Администрацией муниципального округа Первоуральск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</w:rPr>
      </w:pPr>
      <w:bookmarkStart w:id="1" w:name="sub_11"/>
      <w:bookmarkStart w:id="2" w:name="sub_12"/>
      <w:bookmarkEnd w:id="1"/>
      <w:bookmarkEnd w:id="2"/>
      <w:r>
        <w:rPr>
          <w:rFonts w:cs="Liberation Serif" w:ascii="Liberation Serif" w:hAnsi="Liberation Serif"/>
        </w:rPr>
        <w:t>Заседание Совета правомочно, если на нем присутствует более половины членов 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</w:rPr>
      </w:pPr>
      <w:bookmarkStart w:id="3" w:name="sub_12"/>
      <w:bookmarkStart w:id="4" w:name="sub_13"/>
      <w:bookmarkEnd w:id="3"/>
      <w:bookmarkEnd w:id="4"/>
      <w:r>
        <w:rPr>
          <w:rFonts w:cs="Liberation Serif" w:ascii="Liberation Serif" w:hAnsi="Liberation Serif"/>
        </w:rPr>
        <w:t>Решение Совета принимается открытым голосованием простым большинством голосов от числа присутствующих на заседании членов Совета (полномочных представителей). В случае равенства голосов решающим является голос председательствующего на заседании Со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" w:hAnsi="Liberation Serif" w:cs="Liberation Serif"/>
        </w:rPr>
      </w:pPr>
      <w:bookmarkStart w:id="5" w:name="sub_13"/>
      <w:bookmarkStart w:id="6" w:name="sub_14"/>
      <w:bookmarkEnd w:id="5"/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ешения Совета носят рекомендательный характер и оформляются протоколом.</w:t>
      </w:r>
      <w:bookmarkEnd w:id="6"/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/>
      </w:pPr>
      <w:r>
        <w:rPr>
          <w:rFonts w:cs="Liberation Serif" w:ascii="Liberation Serif" w:hAnsi="Liberation Serif"/>
          <w:lang w:val="en-US"/>
        </w:rPr>
        <w:t>IV</w:t>
      </w:r>
      <w:r>
        <w:rPr>
          <w:rFonts w:cs="Liberation Serif" w:ascii="Liberation Serif" w:hAnsi="Liberation Serif"/>
        </w:rPr>
        <w:t xml:space="preserve">. ПОЛНОМОЧИЯ ЧЛЕНОВ СОВЕТА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ЦИЯ И ОБЕСПЕЧЕНИЕ ЕГО ДЕЯТЕЛЬНОСТИ</w:t>
      </w:r>
    </w:p>
    <w:p>
      <w:pPr>
        <w:pStyle w:val="Normal"/>
        <w:autoSpaceDE w:val="false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Совета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осуществляет руководство деятельностью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созывает заседания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утверждает ежегодный план работы Совета и повестки заседаний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 определяет порядок ведения и ведет заседания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подписывает протоколы заседаний Совета и иные документы, подготовленные Советом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в случае необходимости приглашает на заседания Совета представителей территориальных исполнительных органов государственной власти, органов местного самоуправления, общественных объединений и других организаций (учреждений, управлений, отделов) и заинтересованных структур;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отсутствия Председателя Совета его полномочия осуществляет заместитель Председателя Совета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ветственный секретарь Совета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едет документацию Совета, составляет списки участников заседания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составляет протоколы заседаний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 выполняет поручения Председателя Совета;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 необходимости принятые решения на Совете направляет в соответствующие организации (учреждения).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Совета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вносят предложения по плану работы Совета и проектам повесток его заседаний, по порядку рассмотрения и существу обсуждаемых вопросов, выступают на заседаниях Совета по сути рассматриваемых вопросов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Liberation Serif" w:ascii="Liberation Serif" w:hAnsi="Liberation Serif"/>
        </w:rPr>
        <w:t>2) выносят рекомендации и предложения (по мере необходимости, по обращению граждан и\или иных заинтересованных лиц) руководителям и собственникам организаций (учреждений) и соответствующим должностным лицам по обеспечению без барьерной среды жизнедеятельности инвалидов на объектах инженерной, транспортной и социальной инфраструктуры на территории муниципалитета, в соответствии с действующим российским законодательством,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3) запрашивают необходимую информацию и заслушивают на заседаниях Совета руководителей и собственников организаций (учреждений) и соответствующих должностных лиц по вопросам обеспечения без барьерной среды для инвалидов на объектах инженерной, транспортной и социальной инфраструктуры на территории муниципального округа Первоуральск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запрашивают необходимую информацию и заслушивают на заседаниях Совета руководителей организаций (учреждений – исполнителей основных мероприятий программ и проектов социальной направленности)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 ходе реализации региональных комплексных программ социальной направленности, действующих в отношении инвалидов, ветеранов, пожилых граждан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Liberation Serif" w:ascii="Liberation Serif" w:hAnsi="Liberation Serif"/>
        </w:rPr>
        <w:t xml:space="preserve">-  в том числе  региональной программы Свердловской области в интересах граждан старшего поколения,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Liberation Serif" w:ascii="Liberation Serif" w:hAnsi="Liberation Serif"/>
        </w:rPr>
        <w:t>- в т.ч. в рамках взаимодействия с учреждениями и организациями муниципального округа Первоуральск, независимо от форм собственности, осуществляющими предоставление населению услуг, в целях реализации ими мер по обеспечению условий доступности для инвалидов данных услуг и объектов, на которых они предоставляются, по вопросам без барьерной среды жизнедеятельности для инвалидов и маломобильных групп населения, в соответствии с действующим российск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Liberation Serif" w:ascii="Liberation Serif" w:hAnsi="Liberation Serif"/>
        </w:rPr>
        <w:t>5) разрабатывают и вносят предложения по совершенствованию мероприятий при реализации региональных комплексных программ социальной направленности, в отношении инвалидов, ветеранов, пожилых граждан, в том числе региональной программы Свердловской области в интересах граждан старшего поколения на территории муниципального округа Первоуральск в соответствующие органы исполнительной власти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) участвует в обсуждении проектов муниципальных целевых программ, проектов социальной направленности, в отношении инвалидов, ветеранов, пожилых граждан, формирует свои предложения по их актуализации и совершенствования, разрабатывает общие рекомендации.</w:t>
      </w:r>
    </w:p>
    <w:p>
      <w:pPr>
        <w:pStyle w:val="Normal"/>
        <w:ind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St9z0">
    <w:name w:val="WW8NumSt9z0"/>
    <w:qFormat/>
    <w:rPr>
      <w:rFonts w:ascii="Times New Roman" w:hAnsi="Times New Roman" w:cs="Times New Roman"/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2:00Z</dcterms:created>
  <dc:creator>gorduma1</dc:creator>
  <dc:description/>
  <cp:keywords/>
  <dc:language>en-US</dc:language>
  <cp:lastModifiedBy>Ващенко Юлия Александровна</cp:lastModifiedBy>
  <cp:lastPrinted>2012-06-15T10:43:00Z</cp:lastPrinted>
  <dcterms:modified xsi:type="dcterms:W3CDTF">2025-03-20T06:11:00Z</dcterms:modified>
  <cp:revision>7</cp:revision>
  <dc:subject/>
  <dc:title> </dc:title>
</cp:coreProperties>
</file>