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  <w:sz w:val="18"/>
          <w:szCs w:val="18"/>
        </w:rPr>
      </w:pPr>
      <w:r>
        <w:rPr>
          <w:rFonts w:eastAsia="Times New Roman"/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</w:rPr>
      </w:pPr>
      <w:r>
        <w:rPr>
          <w:rFonts w:eastAsia="Times New Roman"/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.03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6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4535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>Об изъятии земельного участка и находящихся на нем объектов недвижимого имущества для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муниципальных нужд</w:t>
      </w:r>
      <w:r>
        <w:rPr>
          <w:rFonts w:cs="Liberation Serif" w:ascii="Liberation Serif" w:hAnsi="Liberation Serif"/>
          <w:sz w:val="24"/>
          <w:szCs w:val="24"/>
        </w:rPr>
        <w:t xml:space="preserve"> в связи с признанием расположенного на земельном участке многоквартирного дома  аварийным и  подлежащим  сносу</w:t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Граждански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hyperlink r:id="rId4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Земельны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hyperlink r:id="rId5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Жилищны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в связи с признанием, многоквартирного   дома, расположенного  по  адресу: Свердловская область, город Первоуральск, улица  Комсомольская, дом 1,  аварийным  и подлежащим сносу 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 Первоуральск   от  23 марта 2020 года № 534 «</w:t>
      </w:r>
      <w:r>
        <w:rPr>
          <w:rFonts w:eastAsia="Arial Unicode MS" w:cs="Liberation Serif" w:ascii="Liberation Serif" w:hAnsi="Liberation Serif"/>
          <w:sz w:val="24"/>
          <w:szCs w:val="24"/>
        </w:rPr>
        <w:t>О признании многоквартирного дома  аварийным и подлежащим сносу и установлении срока для расселения граждан из аварийного жилищного  фонда»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на основании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Заключения межведомственной комиссии о признании  многоквартирного  жилого  дома аварийным и подлежащим сносу </w:t>
      </w:r>
      <w:r>
        <w:rPr>
          <w:rFonts w:cs="Liberation Serif" w:ascii="Liberation Serif" w:hAnsi="Liberation Serif"/>
          <w:sz w:val="24"/>
          <w:szCs w:val="24"/>
        </w:rPr>
        <w:t xml:space="preserve">от </w:t>
      </w:r>
      <w:r>
        <w:rPr>
          <w:rFonts w:eastAsia="Arial Unicode MS" w:cs="Liberation Serif" w:ascii="Liberation Serif" w:hAnsi="Liberation Serif"/>
          <w:sz w:val="24"/>
          <w:szCs w:val="24"/>
        </w:rPr>
        <w:t>12 февраля 2020 года № 219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r>
        <w:rPr>
          <w:rFonts w:cs="Liberation Serif" w:ascii="Liberation Serif" w:hAnsi="Liberation Serif"/>
          <w:sz w:val="24"/>
          <w:szCs w:val="24"/>
        </w:rPr>
        <w:t>Уставом муниципального округа Первоуральск, Администрация муниципального округа Первоуральск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Изъять для муниципальных нужд земельный участок с кадастровым номером </w:t>
      </w:r>
      <w:r>
        <w:rPr>
          <w:rFonts w:eastAsia="TimesNewRomanPSMT;MS Mincho" w:cs="TimesNewRomanPSMT;MS Mincho" w:ascii="Liberation Serif" w:hAnsi="Liberation Serif"/>
          <w:sz w:val="24"/>
          <w:szCs w:val="24"/>
        </w:rPr>
        <w:t>66:58:0116002:376</w:t>
      </w:r>
      <w:r>
        <w:rPr>
          <w:rFonts w:eastAsia="Times New Roman" w:cs="Liberation Serif" w:ascii="Liberation Serif" w:hAnsi="Liberation Serif"/>
          <w:sz w:val="24"/>
          <w:szCs w:val="24"/>
        </w:rPr>
        <w:t>, площадью 1692 квадратных метров, находящийся в общей долевой собственности собственников жилых помещений в доме, расположенного по адресу: Свердловская область, город Первоуральск, улица Комсомольская, дом 1, в связи с признанием расположенного на нем многоквартирного жилого дома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В связи с изъятием для муниципальных нужд земельного участка, указанного в пункте 1 настоящего постановления, изъять для муниципальных нужд у собственников жилые и нежилые помещения согласно приложению к настоящему постановлению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Жилищному отделу комитета по управлению имуществом Администрации  </w:t>
      </w:r>
      <w:r>
        <w:rPr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округа Первоуральск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</w:rPr>
        <w:t>-  направить копию настоящего постановления  правообладателям изымаемой недвижимости, в порядке, установленном статьей 56.6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</w:rPr>
        <w:t>- направить копию настоящего постановления в Управление Федеральной службы государственной регистрации, кадастра и картографии;</w:t>
        <w:br/>
        <w:t xml:space="preserve">             -  подготовить и направить правообладателям проекты соглашений об изъятии земельного участка и расположенных на нем объектов недвижимого имущества для муниципальных нужд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4.    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Настоящее постановление </w:t>
      </w:r>
      <w:r>
        <w:rPr>
          <w:rFonts w:cs="Liberation Serif" w:ascii="Liberation Serif" w:hAnsi="Liberation Serif"/>
          <w:sz w:val="24"/>
          <w:szCs w:val="24"/>
        </w:rPr>
        <w:t>действует в течение трех лет со дня его подписа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.   Настоящее постановление опубликовать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6.    Контроль за исполнением настоящего постановления возложить  на заместителя Главы муниципального округа Первоуральск по муниципальному управлению  Д.М. Крючкова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Глава </w:t>
      </w:r>
      <w:r>
        <w:rPr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округа Первоуральск</w:t>
        <w:tab/>
        <w:t xml:space="preserve">           </w:t>
        <w:tab/>
        <w:t xml:space="preserve">                                          И.В. Кабец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hyperlink" Target="http://docs.cntd.ru/document/90191994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40:00Z</dcterms:created>
  <dc:creator>Звягинцева</dc:creator>
  <dc:description/>
  <cp:keywords/>
  <dc:language>en-US</dc:language>
  <cp:lastModifiedBy>Ващенко Юлия Александровна</cp:lastModifiedBy>
  <cp:lastPrinted>2018-01-16T10:31:00Z</cp:lastPrinted>
  <dcterms:modified xsi:type="dcterms:W3CDTF">2025-03-28T06:48:00Z</dcterms:modified>
  <cp:revision>181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