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новым элементам улично-дорожной сети в муниципальном округе Первоуральск,  территории Садоводческого некоммерческого товарищества «Билимбай Космос»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я новым элементам улично-дорожной сети:                              «улица Планетарная»,  «улица Марсианская», «улица Андромеды», «аллея Вселенной», «бульвар Лунный» в  Российской Федерации, Свердловской области, муниципальном округе Первоуральск, территории Садоводческого некоммерческого товарищества «Билимбай Космос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10, 811, 812, 813, 814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5:1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14T10:37:00Z</dcterms:modified>
  <cp:revision>65</cp:revision>
  <dc:subject/>
  <dc:title> </dc:title>
</cp:coreProperties>
</file>