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53695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(дополнений) в постановление Администрации муниципального округа Первоуральск </w:t>
              <w:br/>
              <w:t xml:space="preserve">от 13 февраля 2025 года № 444 </w:t>
              <w:br/>
              <w:t>«Об утверждении результатов инвентаризации перечня адресов жилых и нежилых помещений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муниципального округа Первоуральск от 13 февраля 2025 года № 444 «Об утверждении результатов инвентаризации перечня адресов жилых и нежилых помещений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жилых и нежилых помещений, </w:t>
              <w:br/>
              <w:t>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05:00Z</dcterms:created>
  <dc:creator>allotdboss</dc:creator>
  <dc:description/>
  <dc:language>en-US</dc:language>
  <cp:lastModifiedBy>Ващенко Юлия Александровна</cp:lastModifiedBy>
  <cp:lastPrinted>2025-01-29T15:48:00Z</cp:lastPrinted>
  <dcterms:modified xsi:type="dcterms:W3CDTF">2025-04-29T11:06:00Z</dcterms:modified>
  <cp:revision>3</cp:revision>
  <dc:subject/>
  <dc:title/>
</cp:coreProperties>
</file>