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</w:t>
            </w:r>
            <w:r>
              <w:rPr>
                <w:rFonts w:cs="Liberation Serif" w:ascii="Liberation Serif" w:hAnsi="Liberation Serif"/>
              </w:rPr>
              <w:t>проекту планировки и межевания территории в границах планировочной структуры, кадастрового квартала 66:58:1301003 по адресу: Свердловская область,                              город Первоуральск, поселок Билимбай в границах улиц Ленина, Коммуны, Февральской Революции, Орджоникидз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28 марта 2025 года </w:t>
      </w:r>
      <w:r>
        <w:rPr>
          <w:rFonts w:cs="Liberation Serif" w:ascii="Liberation Serif" w:hAnsi="Liberation Serif"/>
          <w:szCs w:val="28"/>
        </w:rPr>
        <w:t xml:space="preserve">по </w:t>
      </w:r>
      <w:r>
        <w:rPr>
          <w:rFonts w:cs="Liberation Serif" w:ascii="Liberation Serif" w:hAnsi="Liberation Serif"/>
        </w:rPr>
        <w:t>проекту планировки и межевания территории в границах планировочной структуры, кадастрового квартала 66:58:1301003 по адресу: Свердловская область,                              город Первоуральск, поселок Билимбай в границах улиц Ленина, Коммуны,                      Февральской Революции, Орджоникидзе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                                   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</w:t>
      </w:r>
      <w:r>
        <w:rPr>
          <w:rFonts w:cs="Liberation Serif" w:ascii="Liberation Serif" w:hAnsi="Liberation Serif"/>
        </w:rPr>
        <w:t>проекту планировки и межевания территории в границах планировочной структуры, кадастрового квартала 66:58:1301003 по адресу: Свердловская область, город Первоуральск,                       поселок Билимбай в границах улиц Ленина, Коммуны, Февральской Революции, Орджоникидзе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3:53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4-01T08:11:00Z</dcterms:modified>
  <cp:revision>3</cp:revision>
  <dc:subject/>
  <dc:title> </dc:title>
</cp:coreProperties>
</file>