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муниципального округа Первоуральск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353.1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, руководствуясь Уставом муниципального округа Первоуральск, 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Утвердить Порядок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муниципального округа Первоуральск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 (далее – Порядок)  (прилагается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2. Постановление Главы городского округа Первоуральск от 16 ноября 2020 года № 103 «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городского округа Первоуральск» (в редакции постановления Главы городского округа Первоуральск от 01 июля 2024 года № 94) признать утратившим силу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51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2:00Z</dcterms:created>
  <dc:creator>allotdboss</dc:creator>
  <dc:description/>
  <cp:keywords/>
  <dc:language>en-US</dc:language>
  <cp:lastModifiedBy>Ващенко Юлия Александровна</cp:lastModifiedBy>
  <cp:lastPrinted>2025-04-01T16:30:00Z</cp:lastPrinted>
  <dcterms:modified xsi:type="dcterms:W3CDTF">2025-04-03T09:47:00Z</dcterms:modified>
  <cp:revision>3</cp:revision>
  <dc:subject/>
  <dc:title/>
</cp:coreProperties>
</file>