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</w:t>
            </w:r>
            <w:r>
              <w:rPr>
                <w:rFonts w:cs="Liberation Serif" w:ascii="Liberation Serif" w:hAnsi="Liberation Serif"/>
              </w:rPr>
              <w:t>проекту межевания территории в границах планировочной структуры, кадастрового квартала 66:58:0115001 по адресу: Свердловская область,                                   город Первоуральск, в границах улиц Вайнера, Краснодонцев, Строителей, Ульяны Громовой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01 апреля 2025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>проекту межевания территории в границах планировочной структуры, кадастрового квартала 66:58:0115001 по адресу: Свердловская область, город Первоуральск, в границах улиц Вайнера, Краснодонцев, Строителей, Ульяны Громовой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</w:t>
      </w:r>
      <w:r>
        <w:rPr>
          <w:rFonts w:cs="Liberation Serif" w:ascii="Liberation Serif" w:hAnsi="Liberation Serif"/>
        </w:rPr>
        <w:t>проекту межевания территории в границах планировочной структуры, кадастрового квартала 66:58:0115001 по адресу: Свердловская область, город Первоуральск, в границах                     улиц Вайнера, Краснодонцев, Строителей, Ульяны Громовой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9:56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4-03T09:48:00Z</dcterms:modified>
  <cp:revision>4</cp:revision>
  <dc:subject/>
  <dc:title> </dc:title>
</cp:coreProperties>
</file>