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6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ГЛАВА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</w:tblGrid>
      <w:tr>
        <w:trPr>
          <w:trHeight w:val="585" w:hRule="atLeast"/>
        </w:trPr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чреждении нагрудного знака</w:t>
              <w:br/>
              <w:t>«За верность профессии» и утверждении Положения о нагрудном знаке «За верность профессии»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поощрения и морального стимулирования работников системы образования муниципального округа Первоуральск, за многолетний добросовестный труд, за личный вклад в развитие системы дошкольного, общего и дополнительного образования детей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чредить нагрудный знак «За верность профессии».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</w:t>
      </w:r>
      <w:r>
        <w:rPr>
          <w:rFonts w:cs="Times New Roman" w:ascii="Liberation Serif" w:hAnsi="Liberation Serif"/>
          <w:sz w:val="24"/>
          <w:szCs w:val="24"/>
        </w:rPr>
        <w:t xml:space="preserve">Утвердить Положение о нагрудном знаке </w:t>
      </w:r>
      <w:r>
        <w:rPr>
          <w:rFonts w:cs="Liberation Serif" w:ascii="Liberation Serif" w:hAnsi="Liberation Serif"/>
          <w:sz w:val="24"/>
          <w:szCs w:val="24"/>
        </w:rPr>
        <w:t>«За верность профессии»</w:t>
        <w:br/>
        <w:t>(Приложение 1)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Утвердить представление к награждению (Приложение 2)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instrText xml:space="preserve"> HYPERLINK "../../C:%5CUsers%5C206-2%5CDesktop%5C%D0%B7%D0%B0%20%D0%B2%D0%B5%D1%80%D0%BD%D0%BE%D1%81%D1%82%D1%8C%5C%D0%9F%D1%80%D0%B8%D0%BB%D0%BE%D0%B6%D0%B5%D0%BD%D0%B8%D0%B5%201.doc" \l "Par179"</w:instrTex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4"/>
          <w:szCs w:val="24"/>
          <w:u w:val="none"/>
        </w:rPr>
        <w:t>согласие</w: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4"/>
          <w:szCs w:val="24"/>
        </w:rPr>
        <w:t xml:space="preserve"> гражданина, представляемого к награждению, на обработку персональных данных (Приложение 3)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Управлению образования муниципального округа Первоуральск</w:t>
        <w:br/>
        <w:t>(Коршуновой О.Н.):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1. Организовать работу по своевременному рассмотрению представлений к награждению нагрудным знаком «За верность профессии» в соответствии с утвержденны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5.2. Обеспечить подготовку необходимых материалов и ведение регистрации и учета награжденных лиц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Настоящее постановление вступает в силу со дня его официального опубликования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. Признать утратившим силу постановление Главы муниципального образования «город Первоуральск» от 29 июля 2005 года № 2510 «Об утверждении Положения о нагрудном знаке «За верность профессии»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Опубликовать настоящее постановление в газете «Вечерний Первоуральск», разместить на официальном сайте муниципального округа Первоуральск и сайте Управления образования муниципального округа Первоуральск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. Контроль исполнения настоящего постановления возложить на заместителя Главы муниципального округа Первоуральск по управлению социальной сферой</w:t>
        <w:br/>
        <w:t>О.В. Березину.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И.В. Кабец</w:t>
        <w:b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8:00Z</dcterms:created>
  <dc:creator>G.Ahahlina</dc:creator>
  <dc:description/>
  <cp:keywords/>
  <dc:language>en-US</dc:language>
  <cp:lastModifiedBy>Ващенко Юлия Александровна</cp:lastModifiedBy>
  <cp:lastPrinted>2024-11-01T14:47:00Z</cp:lastPrinted>
  <dcterms:modified xsi:type="dcterms:W3CDTF">2025-04-04T05:12:00Z</dcterms:modified>
  <cp:revision>106</cp:revision>
  <dc:subject/>
  <dc:title>О проведении конкурсного отбора лучших</dc:title>
</cp:coreProperties>
</file>