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</w:t>
              <w:br/>
              <w:t>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(дополнения) в приложение к постановлению Администрации городского округа Первоуральск от 07 ноября 2018 года № 1774 </w:t>
              <w:br/>
              <w:t>«Об утверждении результатов инвентаризации перечня адресов индивидуальных</w:t>
              <w:br/>
              <w:t>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29T15:48:00Z</cp:lastPrinted>
  <dcterms:modified xsi:type="dcterms:W3CDTF">2025-04-01T08:13:00Z</dcterms:modified>
  <cp:revision>28</cp:revision>
  <dc:subject/>
  <dc:title/>
</cp:coreProperties>
</file>