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Распоряжение Администрации городского округа Первоуральск от 13 сентября 2024 года № 619, Администрация муниципальн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4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4-02T10:45:00Z</dcterms:modified>
  <cp:revision>3</cp:revision>
  <dc:subject/>
  <dc:title/>
</cp:coreProperties>
</file>