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49149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41"/>
        <w:gridCol w:w="3151"/>
      </w:tblGrid>
      <w:tr>
        <w:trPr>
          <w:trHeight w:val="432" w:hRule="atLeast"/>
        </w:trPr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5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орядке проведения рейтингового голосования для отбора общественных территорий, подлежащих благоустройству в первоочередном порядке в рамках реализации муниципальной программы «Формирование современной городской среды муниципального округа Первоуральск на 2024 – 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Руководствуясь статьей 33 Федерального закона от 6 октября 2003 года № 131-ФЗ «Об общих принципах организации местного самоуправления в Российской Федерации», паспортом национального проекта «Инфраструктура для жизни», утвержденным постановлением Совета Федерации Федерального собрания Российской Федерации </w:t>
        <w:br/>
        <w:t xml:space="preserve">от 27 ноября 2024 года №530-СФ, паспортом регионального проекта «Формирование комфортной городской среды на территории Свердловской области», утвержденным протоколом заседания Совета при Губернаторе Свердловской области по приоритетным стратегическим проектам Свердловской области от 17 декабря 2018 года № 18, Постановлением Правительства Свердловской области от 29 января 2019 года № 51-ПП  «Об организации проведения в муниципальных образованиях, расположенных на территории Свердловской области, рейтингового голосования по выбору общественных территорий, подлежащих благоустройству в первоочередном порядке», в целях реализации муниципальной программы «Формирование современной городской среды муниципального округа Первоуральск на 2024 - 2030 годы», утвержденной Постановлением Администрации городского округа Первоуральск </w:t>
        <w:br/>
        <w:t>от 12 октября 2023 года № 2719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2332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</w:t>
        <w:tab/>
        <w:t>Утвердить Порядок проведения рейтингового голосования для отбора общественных территорий, подлежащих благоустройству в первоочередном порядке в рамках муниципальной программы «Формирование современной городской среды муниципального округа Первоуральск на 2024 - 2030 годы» (приложение)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</w:t>
        <w:tab/>
        <w:t>Постановление Администрации городского округа Первоуральск                                   от 01 марта 2024 года № 525 «О Порядке проведения рейтингового голосования для отбора общественных территорий, подлежащих благоустройству в первоочередном порядке в рамках реализации муниципальной программы «Формирование современной городской среды городского округа Первоуральск на 2024 - 2029 годы» признать утратившим сил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3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5-04-02T10:46:00Z</dcterms:modified>
  <cp:revision>37</cp:revision>
  <dc:subject/>
  <dc:title/>
</cp:coreProperties>
</file>