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61950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  <w:lang w:val="ru-RU"/>
        </w:rPr>
      </w:pPr>
      <w:r>
        <w:rPr>
          <w:w w:val="150"/>
          <w:sz w:val="18"/>
          <w:szCs w:val="18"/>
          <w:lang w:val="ru-RU"/>
        </w:rPr>
      </w:r>
    </w:p>
    <w:p>
      <w:pPr>
        <w:pStyle w:val="Subtitle"/>
        <w:rPr>
          <w:w w:val="150"/>
          <w:sz w:val="18"/>
          <w:szCs w:val="18"/>
          <w:lang w:val="ru-RU"/>
        </w:rPr>
      </w:pPr>
      <w:r>
        <w:rPr>
          <w:w w:val="150"/>
          <w:sz w:val="18"/>
          <w:szCs w:val="18"/>
          <w:lang w:val="ru-RU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vanish/>
        </w:rPr>
      </w:pPr>
      <w:r>
        <w:rPr>
          <w:rFonts w:cs="Liberation Serif" w:ascii="Liberation Serif" w:hAnsi="Liberation Serif"/>
          <w:vanish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Организация регулярных перевозок пассажиров и багажа автомобильным транспортом в муниципальном округе Первоуральск на 2025-2030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городского округа Первоуральск от 12 октября 2021 года № 1953, статьей 22 Положения о бюджетном устройстве и бюджетном процессе в городском округе Первоуральск от 27 июля 2017 года № 649, в целях приведения муниципальной программы в соответствии с решением Первоуральской городской  Думы от 27 февраля 2025 № 267 «О внесение изменений в решение Первоуральской городской Думы от 19 декабря 2024 года № 249 «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08" w:hRule="atLeast"/>
        </w:trPr>
        <w:tc>
          <w:tcPr>
            <w:tcW w:w="9495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сти изменения в муниципальную программу «Организация регулярных перевозок пассажиров и багажа автомобильным транспортом в муниципальном округе Первоуральск на 2025-2030 годы», утвержденную постановлением Администрации городского округа Первоуральск от 28 октября 2024 года № 2688 (далее - программа), следующие изменения:</w:t>
            </w:r>
          </w:p>
          <w:p>
            <w:pPr>
              <w:pStyle w:val="ConsPlusNormal"/>
              <w:numPr>
                <w:ilvl w:val="0"/>
                <w:numId w:val="2"/>
              </w:numPr>
              <w:spacing w:before="0" w:after="0"/>
              <w:ind w:left="0" w:firstLine="774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спорт муниципальной программы «Организация регулярных перевозок пассажиров и багажа автомобильным транспортом в муниципальном округе Первоуральск на 2025-2030 годы» изложить в новой редакции (приложение 1).</w:t>
            </w:r>
          </w:p>
          <w:p>
            <w:pPr>
              <w:pStyle w:val="ConsPlusNormal"/>
              <w:numPr>
                <w:ilvl w:val="0"/>
                <w:numId w:val="2"/>
              </w:numPr>
              <w:spacing w:before="0" w:after="0"/>
              <w:ind w:left="0" w:firstLine="774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дел 2. Цели и задачи, целевые показатели муниципальной программы «Организация регулярных перевозок пассажиров и багажа автомобильным транспортом в муниципальном округе Первоуральск на 2025-2030 годы» изложить в новой редакции (приложение 2).</w:t>
            </w:r>
          </w:p>
          <w:p>
            <w:pPr>
              <w:pStyle w:val="ConsPlusNormal"/>
              <w:numPr>
                <w:ilvl w:val="0"/>
                <w:numId w:val="2"/>
              </w:numPr>
              <w:spacing w:before="0" w:after="0"/>
              <w:ind w:left="0" w:firstLine="774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дел 3. План мероприятий муниципальной программы «Организация регулярных перевозок пассажиров и багажа автомобильным транспортом в муниципальном округе Первоуральск на 2022-2027 годы» изложить в новой редакции (приложение 3)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  <w:tab/>
              <w:t>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 xml:space="preserve">Глава муниципального округа </w:t>
      </w:r>
    </w:p>
    <w:p>
      <w:pPr>
        <w:pStyle w:val="Normal"/>
        <w:tabs>
          <w:tab w:val="clear" w:pos="708"/>
          <w:tab w:val="left" w:pos="8080" w:leader="none"/>
        </w:tabs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ервоуральск </w:t>
        <w:tab/>
        <w:t>И.В. Кабец</w:t>
      </w:r>
    </w:p>
    <w:p>
      <w:pPr>
        <w:pStyle w:val="Normal"/>
        <w:ind w:left="4248" w:firstLine="708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3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3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4-02T10:47:00Z</dcterms:modified>
  <cp:revision>12</cp:revision>
  <dc:subject/>
  <dc:title/>
</cp:coreProperties>
</file>