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810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и дополнений в постановление Администрации городского округа Первоуральск от                23 ноября 2018 года № 1899                             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муниципального округа Первоуральск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дополнение в приложение к постановлению Администрации городского округа Первоуральск от 23 ноября 2018 года № 1899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, а именно дополнить перечень элементов планировочной структуры в составе территории Садоводческого некоммерческого товарищества «Билимбай Космос», размещаемого в государственном адресном реестре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 в сети Интернет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3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4-02T10:50:00Z</dcterms:modified>
  <cp:revision>42</cp:revision>
  <dc:subject/>
  <dc:title/>
</cp:coreProperties>
</file>