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/>
            </w:pP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01.04.2025    № 932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полнение в результаты инвентаризации перечня территорий: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садоводческих некоммерческих  товариществ, огороднических некоммерческих товариществ, дачных некоммерческих товариществ, садоводче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требительских кооперативов, огороднических потребитель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оперативов, дачных потребительских кооперативов, садоводческих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некоммерческих партнерств, огороднических некоммерческих партнерств, дачных некоммерческих партнерств, размещаемы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государственном адресном реестр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5953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2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муниципальны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ритория Садоводческое некоммерческое товарищество «Билимбай Космос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07:00Z</dcterms:created>
  <dc:creator>miheeva</dc:creator>
  <dc:description/>
  <cp:keywords/>
  <dc:language>en-US</dc:language>
  <cp:lastModifiedBy>Ващенко Юлия Александровна</cp:lastModifiedBy>
  <cp:lastPrinted>2018-04-24T16:12:00Z</cp:lastPrinted>
  <dcterms:modified xsi:type="dcterms:W3CDTF">2025-04-02T10:50:00Z</dcterms:modified>
  <cp:revision>23</cp:revision>
  <dc:subject/>
  <dc:title/>
</cp:coreProperties>
</file>