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139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го округа Первоуральс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02.04.2025   № 944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ФИК</w:t>
      </w:r>
      <w:bookmarkStart w:id="0" w:name="_GoBack"/>
      <w:bookmarkEnd w:id="0"/>
    </w:p>
    <w:p>
      <w:pPr>
        <w:pStyle w:val="Normal"/>
        <w:suppressAutoHyphens w:val="tru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ыделения технических работников муниципальными учреждениями и предприятиями муниципального округа Первоуральск для проведения мероприятий, связанных с призывом на военную службу весной 2025</w:t>
      </w:r>
      <w:r>
        <w:rPr/>
        <w:t xml:space="preserve"> год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680"/>
        <w:gridCol w:w="3260"/>
      </w:tblGrid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\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роки выделе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хнических работников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воуральское муниципальное бюджетное учреждение физической культуры и спорта «Старт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07.04.2025 по 18.04.2025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производственное муниципальное унитарное предприятие «Водоканал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21.04.2025 по 07.05.2025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культуры «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>Централизованная клубная система»</w:t>
            </w:r>
          </w:p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2.05.2025 по 23.05.2025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щество с ограниченной ответственностью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«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изводственное жилищно-коммунальное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управление поселка «Дина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26.05.2025 по 06.06.2025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культуры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«Централизованная библиотечная систем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09.06.2025 по 27.06.2025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10:00Z</dcterms:created>
  <dc:creator>dsp01</dc:creator>
  <dc:description/>
  <cp:keywords/>
  <dc:language>en-US</dc:language>
  <cp:lastModifiedBy>Ващенко Юлия Александровна</cp:lastModifiedBy>
  <cp:lastPrinted>2023-09-15T14:42:00Z</cp:lastPrinted>
  <dcterms:modified xsi:type="dcterms:W3CDTF">2025-04-03T09:57:00Z</dcterms:modified>
  <cp:revision>6</cp:revision>
  <dc:subject/>
  <dc:title> </dc:title>
</cp:coreProperties>
</file>