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(дополнений) в постановление Администрации муниципального округа Первоуральск </w:t>
              <w:br/>
              <w:t xml:space="preserve">от 13 февраля 2025 года № 444 </w:t>
              <w:br/>
              <w:t>«Об утверждении результатов инвентаризации перечня адресов жилых и нежилых помещений, расположенных на территории муниципальн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</w:t>
              <w:br/>
              <w:t xml:space="preserve">изменений в Федеральный закон «Об общих принципах организации местного самоуправления в Российской Федерации», постановлением Правительства </w:t>
              <w:br/>
              <w:t>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от 13 сентября 2024 года № 619 «О назначении уполномоченного лица»,</w:t>
              <w:br/>
              <w:t>в целях предоставления оператору Федеральной информационной адресной системы сведений об адресах объектов недвижимости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 Внести изменения (дополнения) в приложение к постановлению Администрации муниципального округа Первоуральск от 13 февраля 2025 года № 444 «Об утверждении результатов инвентаризации перечня адресов жилых и нежилых помещений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жилых и нежилых помещений, </w:t>
              <w:br/>
              <w:t>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</w:t>
              <w:br/>
              <w:t>муниципального округа Первоуральск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</w:rPr>
        <w:t>по муниципальному управлению                                                                         Д.М. Крючков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37:00Z</dcterms:created>
  <dc:creator>allotdboss</dc:creator>
  <dc:description/>
  <dc:language>en-US</dc:language>
  <cp:lastModifiedBy>Ващенко Юлия Александровна</cp:lastModifiedBy>
  <cp:lastPrinted>2025-01-29T15:48:00Z</cp:lastPrinted>
  <dcterms:modified xsi:type="dcterms:W3CDTF">2025-04-04T09:39:00Z</dcterms:modified>
  <cp:revision>3</cp:revision>
  <dc:subject/>
  <dc:title/>
</cp:coreProperties>
</file>