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изменений в проект межевания </w:t>
            </w:r>
            <w:r>
              <w:rPr>
                <w:rFonts w:cs="Liberation Serif" w:ascii="Liberation Serif" w:hAnsi="Liberation Serif"/>
              </w:rPr>
              <w:t xml:space="preserve">территории </w:t>
            </w:r>
            <w:r>
              <w:rPr>
                <w:rFonts w:cs="Liberation Serif" w:ascii="Liberation Serif" w:hAnsi="Liberation Serif"/>
                <w:szCs w:val="28"/>
              </w:rPr>
              <w:t>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по адресу:                       Свердловская область,                             город Первоуральск, в районе                          улиц Талица, Василевского,                       Зои Космодемьянской,                                   Сакко и Ванцетти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                        от 21 марта 2022 года № 56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муниципального округа Первоуральск от 02 </w:t>
      </w:r>
      <w:r>
        <w:rPr>
          <w:rFonts w:cs="Liberation Serif" w:ascii="Liberation Serif" w:hAnsi="Liberation Serif"/>
          <w:szCs w:val="28"/>
        </w:rPr>
        <w:t>апреля 2025 года № 53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>изменения в проект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по адресу: Свердловская область, город Первоуральск, в районе                          улиц Талица, Василевского, Зои Космодемьянской, Сакко и Ванцетти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                                                   от 21 марта 2022 года № 560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4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4T05:15:00Z</dcterms:modified>
  <cp:revision>4</cp:revision>
  <dc:subject/>
  <dc:title> </dc:title>
</cp:coreProperties>
</file>