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300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 решению Первоуральской  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ородской Думы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т 19 декабря 2024 года № 249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Норматив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зачисления доходов в бюджет муниципального округа Первоуральск,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ормативы распределения которых не установлены федеральными законами и законами Свердловской области, на 2025 год и плановый период 2026 и 2027 годов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640"/>
        <w:gridCol w:w="1080"/>
      </w:tblGrid>
      <w:tr>
        <w:trPr>
          <w:tblHeader w:val="true"/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16"/>
                <w:szCs w:val="16"/>
              </w:rPr>
            </w:pPr>
            <w:r>
              <w:rPr>
                <w:rFonts w:cs="Times New Roman" w:ascii="Liberation Serif" w:hAnsi="Liberation Serif"/>
                <w:sz w:val="16"/>
                <w:szCs w:val="16"/>
              </w:rPr>
              <w:t xml:space="preserve">Номер </w:t>
              <w:br/>
              <w:t>строки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18"/>
                <w:szCs w:val="18"/>
              </w:rPr>
            </w:pPr>
            <w:r>
              <w:rPr>
                <w:rFonts w:cs="Times New Roman" w:ascii="Liberation Serif" w:hAnsi="Liberation Serif"/>
                <w:sz w:val="18"/>
                <w:szCs w:val="18"/>
              </w:rPr>
              <w:t xml:space="preserve">Норматив  </w:t>
              <w:br/>
              <w:t xml:space="preserve">зачисления </w:t>
              <w:br/>
              <w:t xml:space="preserve">в местный </w:t>
              <w:br/>
              <w:t xml:space="preserve">бюджет,  </w:t>
              <w:br/>
              <w:t>в процентах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лог на рекламу, мобилизуемый на территориях муниципальных округов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               и другие цели, мобилизуемые на территориях муниципальных округов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очие местные налоги и сборы, мобилизуемые на территориях муниципальных округ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Доходы, поступающие в порядке возмещения расходов, понесенных в связи                 с эксплуатацией имущества муниципальных округов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очие доходы от компенсации затрат бюджетов муниципальных округов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латежи в целях возмещения убытков, причиненных уклонением от заключения                      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енежные взыскания, налагаемые в возмещение ущерба, причиненного                        в результате незаконного или нецелевого использования бюджетных средств                        (в части бюджетов муниципальных округ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евыясненные поступления, зачисляемые в бюджеты муниципальных округов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очие неналоговые доходы бюджетов муниципальных округ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Безвозмездные поступления от нерезидентов             </w:t>
              <w:br/>
              <w:t xml:space="preserve">в бюджеты муниципальных округов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, зачисляемые в бюджеты муниципальных округов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6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Безвозмездные поступления от государственных (муниципальных) организаций            в бюджеты муниципальных округ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очие безвозмездные поступления   в бюджеты муниципальных округов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142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6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округов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7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4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</w:t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cs="Times New Roman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ерно: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134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21:00Z</dcterms:created>
  <dc:creator>VedernikovaEA</dc:creator>
  <dc:description/>
  <cp:keywords/>
  <dc:language>en-US</dc:language>
  <cp:lastModifiedBy>Admin</cp:lastModifiedBy>
  <cp:lastPrinted>2023-11-03T11:30:00Z</cp:lastPrinted>
  <dcterms:modified xsi:type="dcterms:W3CDTF">2024-12-19T10:14:00Z</dcterms:modified>
  <cp:revision>17</cp:revision>
  <dc:subject/>
  <dc:title>Приложение 1</dc:title>
</cp:coreProperties>
</file>