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Первоуральской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Думы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</w:tcPr>
          <w:p>
            <w:pPr>
              <w:pStyle w:val="Normal"/>
              <w:ind w:lef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 ноября 2024 года № 239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исления доходов в бюджет муниципального округа Первоуральск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которых не установлены федеральными законами и законами Свердловской области, на 2025 год и плановый период 2026 и 2027 годов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  <w:gridCol w:w="1080"/>
      </w:tblGrid>
      <w:tr>
        <w:trPr>
          <w:tblHeader w:val="true"/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  <w:br/>
              <w:t>строки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  </w:t>
              <w:br/>
              <w:t xml:space="preserve">зачисления </w:t>
              <w:br/>
              <w:t xml:space="preserve">в местный </w:t>
              <w:br/>
              <w:t xml:space="preserve">бюджет,  </w:t>
              <w:br/>
              <w:t>в процентах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рекламу, мобилизуемый на территориях муниципальных округ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               и другие цели, мобилизуемые на территориях муниципальных округ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стные налоги и сборы, мобилизуемые на территориях муниципальных округ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расходов, понесенных в связи                 с эксплуатацией имущества муниципальных округов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муниципальных округов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                     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                       в результате незаконного или нецелевого использования бюджетных средств                        (в части бюджетов муниципальных округ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муниципальны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муниципальных округ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нерезидентов             </w:t>
              <w:br/>
              <w:t xml:space="preserve">в бюджеты муниципальны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зачисляемые в бюджеты муниципальных округов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государственных (муниципальных) организаций            в бюджеты муниципальных округ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  в бюджеты муниципальных округо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2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округов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4960" w:leader="none"/>
        <w:tab w:val="right" w:pos="992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1:00Z</dcterms:created>
  <dc:creator>VedernikovaEA</dc:creator>
  <dc:description/>
  <cp:keywords/>
  <dc:language>en-US</dc:language>
  <cp:lastModifiedBy>Admin</cp:lastModifiedBy>
  <cp:lastPrinted>2023-11-03T11:30:00Z</cp:lastPrinted>
  <dcterms:modified xsi:type="dcterms:W3CDTF">2024-11-28T10:57:00Z</dcterms:modified>
  <cp:revision>18</cp:revision>
  <dc:subject/>
  <dc:title>Приложение 1</dc:title>
</cp:coreProperties>
</file>