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и городского окру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ервоуральск от 30 сентября 2024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418 «О подготовке и проведении на территории городского округа Первоуральск игр Чемпионата России по водному поло среди женских команд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перлиги сезона 2024-2025 годов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4 декабря 2007 года № 329-ФЗ</w:t>
              <w:br/>
              <w:t xml:space="preserve">«О физической культуре и спорте в Российской Федерации», руководствуясь </w:t>
            </w:r>
            <w:r>
              <w:rPr>
                <w:rFonts w:cs="Liberation Serif" w:ascii="Liberation Serif" w:hAnsi="Liberation Serif"/>
                <w:bCs/>
                <w:spacing w:val="3"/>
                <w:kern w:val="2"/>
              </w:rPr>
              <w:t>постановлением Правительства Российской Федерации от 18 апреля 2014 года</w:t>
              <w:br/>
              <w:t xml:space="preserve">№ 353 «Об утверждении Правил обеспечения безопасности при проведении официальных спортивных соревнований», </w:t>
            </w:r>
            <w:r>
              <w:rPr>
                <w:rFonts w:cs="Liberation Serif" w:ascii="Liberation Serif" w:hAnsi="Liberation Serif"/>
              </w:rPr>
              <w:t xml:space="preserve">на основании обращения в Администрацию  муниципального округа Первоуральск директора Автономной некоммерческой организации Спортивный клуб «Евразия» Владислава Михайловича Пунина </w:t>
              <w:br/>
              <w:t>от 29 апреля 2025 года № 4712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30 сентября 2024 года № 2418 «О подготовке и проведении на территории городского округа Первоуральск игр Чемпионата России по водному поло среди женских команд Суперлиги сезона 2024-2025 годов» изложив календарный план в новой редакции (приложение).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ind w:firstLine="709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2.</w:t>
              <w:tab/>
            </w:r>
            <w:r>
              <w:rPr>
                <w:rFonts w:cs="Liberation Serif" w:ascii="Liberation Serif" w:hAnsi="Liberation Serif"/>
                <w:bCs/>
              </w:rPr>
              <w:t>Опубликовать настоящее постановление на официальном сайте муниципального округа Первоуральск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 xml:space="preserve">И.о. Главы муниципального округа Первоуральск, 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 xml:space="preserve">заместитель Главы по финансово-экономической политике   </w:t>
        <w:tab/>
        <w:tab/>
        <w:t xml:space="preserve">    М.Ю. Ярославцева</w:t>
      </w:r>
    </w:p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5-06T12:05:00Z</dcterms:modified>
  <cp:revision>15</cp:revision>
  <dc:subject/>
  <dc:title/>
</cp:coreProperties>
</file>