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Административного регламента предоставления муниципальной услуги «Выдача копий архивных документов, подтверждающих право на владение землей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Федеральным законом от 06 октября 2003 года 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законом Свердловской области от 25 марта          2005 года № 5-ОЗ «Об архивном деле в Свердловской области», в соответствии с Постановлением Правительства Российской Федерации от   16 мая 2011 года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18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Утвердить Административный регламент предоставления муниципальной услуги «Выдача копий архивных документов, подтверждающих право на владение землей» (прилагаетс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Постановление Администрации городского округа Первоуральск от 04 июля 2016 года № 1390 (в редакции постановлений Администрации городского округа Первоуральск от 11 августа 2017 года № 1660, от 22 мая 2019 года № 839, от 15 апреля 2020 года № 691) «Об утверждении Административного регламента предоставления муниципальной услуги «Выдача копий архивных документов, подтверждающих право на владение землей», признать утратившим сил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0"/>
              <w:jc w:val="both"/>
              <w:rPr/>
            </w:pPr>
            <w:r>
              <w:rPr>
                <w:rFonts w:cs="Liberation Serif" w:ascii="Liberation Serif" w:hAnsi="Liberation Serif"/>
              </w:rPr>
              <w:tab/>
              <w:t>3. Опубликовать настоящее постановление в газете «Вечерний Первоуральск» и разместить на официальном сайте муниципального округа Первоуральск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Liberation Serif" w:ascii="Liberation Serif" w:hAnsi="Liberation Serif"/>
              </w:rPr>
              <w:tab/>
              <w:t>4.</w:t>
              <w:tab/>
              <w:t xml:space="preserve">Возложить контроль за исполнением настоящего постановления на Заместителя Главы  муниципального округа Первоуральск  по проектной и организационной работе П.С.Чемерикину. </w:t>
            </w:r>
          </w:p>
        </w:tc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&lt;Основная часть текста&gt;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15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5-07T05:35:00Z</dcterms:modified>
  <cp:revision>10</cp:revision>
  <dc:subject/>
  <dc:title/>
</cp:coreProperties>
</file>