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  <w:lang w:val="ru-RU"/>
        </w:rPr>
      </w:pPr>
      <w:r>
        <w:rPr>
          <w:w w:val="150"/>
          <w:sz w:val="18"/>
          <w:szCs w:val="18"/>
          <w:lang w:val="ru-RU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Предоставление архивных справок, архивных выписок, информационных писем, связанных с реализацией законных прав и свобод граждан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законом Свердловской области от 25 марта          2005 года № 5-ОЗ «Об архивном деле в Свердловской области», в соответствии с Постановлением Правительства Российской Федерации от  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18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Административный регламент предоставления муниципальной услуги «Предоставление архивных справок, архивных выписок, информационных писем, связанных с реализацией законных прав и свобод граждан»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остановление Администрации городского округа Первоуральск от 22 мая    2019 года № 838 (в редакции постановлений Администрации городского округа Первоуральск от 15 апреля 2020 года № 692) «Об утверждении Административного регламента предоставления муниципальной услуги «Предоставление архивных справок, архивных выписок, информационных писем, связанных с реализацией законных прав и свобод граждан», признать утратившим си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4.</w:t>
              <w:tab/>
              <w:t xml:space="preserve">Возложить контроль за исполнением настоящего постановления на Заместителя Главы  муниципального округа Первоуральск  по проектной и организационной работе П.С.Чемерикину. </w:t>
            </w:r>
          </w:p>
        </w:tc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&lt;Основная часть текста&gt;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28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15T10:45:00Z</dcterms:modified>
  <cp:revision>10</cp:revision>
  <dc:subject/>
  <dc:title/>
</cp:coreProperties>
</file>