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3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>О проведении торжественного мероприятия, посвященного празднованию «Последнего звонка 2025 год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В целях подготовки и проведения в муниципальном округе Первоуральск мероприятий, посвященных празднованию «Последнего звонка 2025 года», рассмотрев результаты согласования с заинтересованными структурами, Администрация муниципального округа Первоуральск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Liberation Serif" w:ascii="Liberation Serif" w:hAnsi="Liberation Serif"/>
        </w:rPr>
        <w:tab/>
        <w:t>1. Утвердить места и время проведения мероприятий, посвященных празднованию «Последнего звонка 2025 года» (приложение 1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2. Утвердить состав организационного комитета по проведению мероприятий, посвященных празднованию «Последнего звонка 2025 года» (приложение 2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Утвердить состав специальной комиссии по установлению готовности сооружений к проведению праздничных мероприятий (приложение 3)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Специальной комиссии по установлению готовности сооружений к проведению праздничных мероприятий провести обследование объектов проведения мероприятий, с составлением соответствующих актов, а также дату установления готовности не позднее одних суток до начала мероприятий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5. Первоуральскому муниципальному автономному образовательному учреждению дополнительного образования Центр развития детей и молодежи подготовить и провести общегородское торжественное мероприятие, посвященное празднованию «Последнего звонка 2025 года», 19 мая 2025 года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6. В период проведения торжественного мероприятия, посвященного празднованию «Последнего звонка 2025 года», 19 мая 2025 года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1) Начальнику Управления образования муниципального округа Первоуральск (О.Н. Коршунова)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- осуществить контроль за организацией общегородского мероприятия, посвященного празднованию «Последнего звонка 2025 года» (место проведения –                государственное автономное учреждение культуры Свердловской области «Инновационный культурный центр» (город Первоуральск</w:t>
      </w:r>
      <w:r>
        <w:rPr/>
        <w:t xml:space="preserve"> </w:t>
      </w:r>
      <w:r>
        <w:rPr>
          <w:rFonts w:cs="Liberation Serif" w:ascii="Liberation Serif" w:hAnsi="Liberation Serif"/>
        </w:rPr>
        <w:t>улица Ленина, 18Б)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2) Руководителям муниципальных общеобразовательных организаций муниципального округа Первоуральск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ганизовать праздничные мероприятия в соответствии с утвержденным планом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еспечить техническую укреплённость объектов проведения мероприятий, максимально используя при проведении мероприятий инженерно-техническое оборудование обеспечения безопасности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нять личное участие в проведении мероприятий вне образовательных организаций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- обеспечить обязательное участие представителей Советов родителей                 (законных представителей) на мероприятии, в том числе при проведении мероприятий вне образовательных организаций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3) Первоуральскому муниципальному бюджетному учреждению              «Первоуральская городская служба спасения» (Чернышев Андрей Федорович) обеспечить необходимый и достаточный состав сил и средств постоянной готовности для оперативного реагирования в случае чрезвычайной ситуации во время проведения торжественного мероприятия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4) Рекомендовать Отделу Министерства внутренних дел Российской Федерации                                     «Первоуральский» (Бараковских Михаил Анатольевич)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- оказать содействие организаторам мероприятий в обеспечении общественного порядка и безопасности дорожного движения в местах проведения мероприятий, а также во взаимодействии с уполномоченными лицами органов местного самоуправления                    и организаторами обеспечить безопасность граждан и общественный порядок                        при проведении публичных мероприятий 19 мая 2025 года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5) Заместителю Главы муниципального округа Первоуральск по взаимодействию с органами государственной власти и общественными организациями</w:t>
        <w:br/>
        <w:t>(Тамман Виталий Аркадьевич) обеспечить охрану общественного порядка с привлечением состава добровольных дружинников в местах проведения мероприятия с массовым пребыванием людей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Начальнику отдела потребительского рынка, предпринимательства и туризма Администрации муниципального округа Первоуральск (Орлова Татьяна Ивановна) рекомендовать субъектам предпринимательской деятельности, расположенным в радиусе 1000 метров от образовательных организаций и мест возможных массовых гуляний (государственное автономное учреждение культуры Свердловской области «Инновационный культурный центр») и на прилегающей территории ввести ограничение розничной продажи алкогольной и спиртосодержащей продукции за два часа до начала мероприятия, во время проведения и в течение часа после окончания проведения мероприятия 17, 18, 20 - 24 мая 2023 года в соответствии с приложением 1 к постановлению, 19 мая 2025 года с 10.00 часов до 18.00 часов (государственное автономное учреждение культуры Свердловской области «Инновационный культурный центр»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7) Рекомендовать «10 Пожарно-спасательному отряду федеральной противопожарной службы Государственной противопожарной службы Главного управления МЧС России по Свердловской области» (Атамурадов Руслан Садуллаевич) обеспечить необходимый и достаточный состав сил и средств постоянной готовности для оперативного реагирования в случае чрезвычайной ситуации во время проведения торжественных мероприятий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Liberation Serif" w:ascii="Liberation Serif" w:hAnsi="Liberation Serif"/>
        </w:rPr>
        <w:tab/>
        <w:t>7. Опубликовать настоящее постановление в газете «Вечерний Первоуральск», разместить на официальном сайте Администрации муниципального округа Первоуральск              и сайте Управления образования муниципального округа Первоуральск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муниципального округа Первоуральск                                                           И.В. Кабец </w:t>
      </w:r>
    </w:p>
    <w:p>
      <w:pPr>
        <w:pStyle w:val="Normal"/>
        <w:spacing w:lineRule="auto" w:line="276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57:00Z</dcterms:created>
  <dc:creator>gorduma1</dc:creator>
  <dc:description/>
  <cp:keywords/>
  <dc:language>en-US</dc:language>
  <cp:lastModifiedBy>Ващенко Юлия Александровна</cp:lastModifiedBy>
  <cp:lastPrinted>2021-05-12T16:02:00Z</cp:lastPrinted>
  <dcterms:modified xsi:type="dcterms:W3CDTF">2025-05-16T10:51:00Z</dcterms:modified>
  <cp:revision>20</cp:revision>
  <dc:subject/>
  <dc:title> </dc:title>
</cp:coreProperties>
</file>