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ind w:left="9639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1</w:t>
      </w:r>
    </w:p>
    <w:p>
      <w:pPr>
        <w:pStyle w:val="Normal"/>
        <w:tabs>
          <w:tab w:val="clear" w:pos="708"/>
          <w:tab w:val="left" w:pos="5670" w:leader="none"/>
        </w:tabs>
        <w:ind w:left="9639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Ы</w:t>
      </w:r>
    </w:p>
    <w:p>
      <w:pPr>
        <w:pStyle w:val="Normal"/>
        <w:tabs>
          <w:tab w:val="clear" w:pos="708"/>
          <w:tab w:val="left" w:pos="5670" w:leader="none"/>
        </w:tabs>
        <w:ind w:left="9639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670" w:leader="none"/>
        </w:tabs>
        <w:ind w:left="9639" w:hanging="0"/>
        <w:rPr/>
      </w:pPr>
      <w:r>
        <w:rPr>
          <w:rFonts w:cs="Liberation Serif" w:ascii="Liberation Serif" w:hAnsi="Liberation Serif"/>
        </w:rPr>
        <w:t>муниципального округа Первоуральск</w:t>
      </w:r>
    </w:p>
    <w:p>
      <w:pPr>
        <w:pStyle w:val="Normal"/>
        <w:tabs>
          <w:tab w:val="clear" w:pos="708"/>
          <w:tab w:val="left" w:pos="5670" w:leader="none"/>
        </w:tabs>
        <w:ind w:left="9639" w:hanging="0"/>
        <w:rPr/>
      </w:pPr>
      <w:r>
        <w:rPr>
          <w:rFonts w:cs="Liberation Serif" w:ascii="Liberation Serif" w:hAnsi="Liberation Serif"/>
        </w:rPr>
        <w:t>от 16.05.2025    № 1323</w:t>
        <w:tab/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auto" w:line="276" w:before="0" w:after="0"/>
        <w:jc w:val="center"/>
        <w:rPr>
          <w:rFonts w:ascii="Liberation Serif" w:hAnsi="Liberation Serif" w:cs="Liberation Serif"/>
          <w:b w:val="false"/>
          <w:b w:val="false"/>
          <w:i w:val="false"/>
          <w:i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i w:val="false"/>
          <w:sz w:val="24"/>
          <w:szCs w:val="24"/>
        </w:rPr>
        <w:t>Места и время проведения мероприятий, посвященных празднованию</w:t>
      </w:r>
    </w:p>
    <w:p>
      <w:pPr>
        <w:pStyle w:val="Heading2"/>
        <w:spacing w:lineRule="auto" w:line="276" w:before="0" w:after="0"/>
        <w:jc w:val="center"/>
        <w:rPr>
          <w:rFonts w:ascii="Liberation Serif" w:hAnsi="Liberation Serif" w:cs="Liberation Serif"/>
          <w:b w:val="false"/>
          <w:b w:val="false"/>
          <w:i w:val="false"/>
          <w:i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i w:val="false"/>
          <w:sz w:val="24"/>
          <w:szCs w:val="24"/>
        </w:rPr>
        <w:t>«Последнего звонка 2025 года»</w:t>
      </w:r>
    </w:p>
    <w:p>
      <w:pPr>
        <w:pStyle w:val="Normal"/>
        <w:spacing w:lineRule="auto" w:line="276"/>
        <w:ind w:firstLine="540"/>
        <w:jc w:val="both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tbl>
      <w:tblPr>
        <w:tblW w:w="141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268"/>
        <w:gridCol w:w="1984"/>
        <w:gridCol w:w="255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учрежде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места проведения мероприят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ата и время проведения мероприят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11-х клас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ата и время проведения мероприят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9-х клас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а провед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кольный дв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Первоуральск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. Строителей, 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Первоуральск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. Чкалова, 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«Средняя общеобразовательная школа № 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утренний дв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Первоуральск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. Ватутина, 73 Б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Первоуральск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. Советская, 20 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«Средняя общеобразовательная школа № 5 с углубленным изучением отдельных предме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Первоуральск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. Космонавтов, 15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Рекреация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Первоуральск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. Космонавтов, 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оуральское 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Первоуральск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. Строителей, 9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Первоуральск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. Комсомольская, 21 Б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г. Первоуральск,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ул. Трубников, 64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«Средняя общеобразовательная школа № 1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Первоуральск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.Красноармейская, 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«Средняя общеобразовательная школа № 1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оловая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Первоуральск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. Карбышева, 1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5.2024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05.2024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кольный дв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г. Первоуральск,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ул. Пушкина, 1 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«Средняя общеобразовательная школа № 1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. Новоалексеевское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. Школьная, 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«Средняя общеобразовательная школа № 20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креация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Первоуральск, ул.Набережная, 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общеобразовательное учреждение </w:t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Лицей № 2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кольный дв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г. Первоуральск,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ул. Ленина, 21 Б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«Средняя общеобразовательная школа № 2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 – нов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:00-новое зда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-основное з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кольный дв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. Билимбай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. Бахчиванджи, 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. Билимбай, ул. Красноармейская, 6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«Средняя общеобразовательная школа № 2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. Новоуткинск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. Крупской, 4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«Средняя общеобразовательная школа № 28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Рекреация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Первоуральск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. Зои Космодемьянской, 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«Средняя общеобразовательная школа № 29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креация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. Прогресс,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ул. Культуры, 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воуральское муниципальное автономное общеобразовательное учреждение </w:t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Школа № 3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Первоуральск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. Ильича, 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«Средняя общеобразовательная школа № 3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Рекреация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. Кузино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. Луначарского, 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«Основная общеобразовательная школа № 40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05.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с. Битимка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. Паром, 24 А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4:56:00Z</dcterms:created>
  <dc:creator>104_4</dc:creator>
  <dc:description/>
  <cp:keywords/>
  <dc:language>en-US</dc:language>
  <cp:lastModifiedBy>Ващенко Юлия Александровна</cp:lastModifiedBy>
  <cp:lastPrinted>2021-05-12T15:59:00Z</cp:lastPrinted>
  <dcterms:modified xsi:type="dcterms:W3CDTF">2025-05-16T10:52:00Z</dcterms:modified>
  <cp:revision>29</cp:revision>
  <dc:subject/>
  <dc:title/>
</cp:coreProperties>
</file>