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Letterbodyhighlighted">
    <w:name w:val="letter-body_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5-21T09:10:00Z</dcterms:modified>
  <cp:revision>22</cp:revision>
  <dc:subject/>
  <dc:title/>
</cp:coreProperties>
</file>