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от 19.05.2025   № 13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19.05.2025   № 13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СКОЙ КУЛЬТУРЫ И СПОРТА НА ТЕРРИТОРИИ МУНИЦИПАЛЬН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муниципального округа Первоуральск по управлению социальной сферой – Березина Ольга Владимир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Ведущий специалист управления культуры, физической культуры и спорта Администрации муниципального округа Первоуральск-Пишко Павел Александрович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муниципальн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муниципальн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муниципальн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муниципальн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муниципального округа Первоуральск, систематически занимающегося физической культурой и спортом, в общей численности населения муниципальн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муниципальн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4.Количество занимающихся в спортивных детско-юношеских секциях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5.</w:t>
            </w:r>
            <w:r>
              <w:rPr/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беспечение доступа к  спортивному объекту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Общий объем финансирования составляет 2 222 218,83 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3 644,3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17 011,5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47 937,7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54 541,7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415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99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770 557,4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293 612,1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346 606,5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77 631,6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84 235,7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284 235,7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51 245,4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99 715,3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0 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0 306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0 306,02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муниципальн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3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15:00Z</dcterms:created>
  <dc:creator>Васильцова О.И.</dc:creator>
  <dc:description/>
  <dc:language>en-US</dc:language>
  <cp:lastModifiedBy>Ващенко Юлия Александровна</cp:lastModifiedBy>
  <cp:lastPrinted>2025-05-19T09:15:00Z</cp:lastPrinted>
  <dcterms:modified xsi:type="dcterms:W3CDTF">2025-05-19T04:15:00Z</dcterms:modified>
  <cp:revision>2</cp:revision>
  <dc:subject/>
  <dc:title/>
</cp:coreProperties>
</file>