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физической культуры и спорта на территории муниципального округа Первоуральск на 2024-2029 годы» утвержденную постановлением Администрации городского округа Первоуральск от 16 октября 2023 года № 274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ab/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                                         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в целях приведения муниципальной программы в соответствии с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>решением Первоуральской городской Думы от 27 февраля 2025 года № 267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                                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муниципальную программу «Развитие физической культуры и спорта на территории муниципального округа Первоуральск на                            2024 – 2029 годы», утвержденную постановлением Администрации городского округа Первоуральск от 16 октября 2023 года № 2742 (далее-Программа), следующие изменения, изложив в новой редакци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 Программы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лан мероприятий по выполнению Программы (Приложение 2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ind w:lef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Liberation Serif" w:hAnsi="Liberation Serif" w:cs="Liberation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" w:hAnsi="Liberation Serif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5-05-19T05:28:00Z</dcterms:modified>
  <cp:revision>34</cp:revision>
  <dc:subject/>
  <dc:title/>
</cp:coreProperties>
</file>