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рганизации питания обучающихся в муниципальных общеобразовательных организациях муниципального округа Первоуральск в 2025/2026 учебном году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37 Федерального закона от 29 декабря 2012 года</w:t>
              <w:br/>
              <w:t>№ 273-ФЗ «Об образовании в Российской Федерации», статьей 22 Закона Свердловской области от 15 июля 2013 года № 78-ОЗ «Об образовании в Свердловской области», статьей 2 Закона Свердловской области от 20 ноября 2009 года № 100-ОЗ «О социальной поддержке многодетных семей в Свердловской области», постановлением Правительства Свердловской области от 05 марта 2014 года № 146-ПП 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м на территории Свердловской области», постановлением Правительства Свердловской области от 23 апреля 2020 года № 270-ПП «Об утверждении Порядка предоставления денежной компенсации на обеспечение бесплатным двухразовым питанием (завтрак и обед) обучающихся с ограниченными возможностями здоровья, в том числе детей-инвалидов, осваивающих основные общеобразовательные программы на дому», постановлением Правительства Свердловской области от 03 сентября 2020 года                     № 621-ПП «Об организации бесплатного горячего питания обучающихся,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, расположенных на территории Свердловской области», во исполнение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в целях укрепления здоровья и профилактики хронических заболеваний детей, улучшения качества питания обучающихся, на основании Устава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нормативы финансовых затрат в пределах бюджетных ассигнований, предоставленных из бюджета Свердловской области бюджету муниципального округа Первоуральск на обеспечение питанием учащихся по очной форме обучения в муниципальных общеобразовательных организациях в 2025/2026 учебном году,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ределить стоимость питания обучающихся, не указанных в приложении к настоящему постановлению, в размере, не превышающем стоимость горячего питания категорий обучающихся, указанных в приложен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Родителям (законным представителям) обучающихся с ограниченными возможностями здоровья, в том числе детей-инвалидов, обучающихся в муниципальных образовательных организациях муниципального округа Первоуральск, осваивающих основные общеобразовательные программы на дому, предоставляется денежная компенсация на обеспечение обучающихся бесплатным двухразовым питанием (завтрак и обед) в порядке и размерах, установленных Правительством Свердловской област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р денежной компенсации на обеспечение обучающихся с ограниченными возможностями здоровья, в том числе детей-инвалидов, бесплатным двухразовым питанием, осваивающих основные общеобразовательные программы на дому,                           с 01 января 2025 года составляет 144,91 руб. за один учебный день, с 01 января 2026 года составляет 151,43 руб. за один учебный день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Руководителям муниципальных общеобразовательных организаций муниципального округа Первоуральск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 организовать питание учащихся в соответствии с требованиям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оссийской Федерации от 27 октября 2020 года № 32, в том числе обеспечить согласование меню с учетом распределения блюд на отдельные приемы пищи (завтрак, обед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редоставлять бесплатное питание лицам, указанным в приложении настоящего постановления, на основании подтверждающих льготу документов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) обеспечить сбор персональных данных с родителей (законных представителей) учащихся, указанных в приложении настоящего постановления, и согласий на обработку персональных данных для внесения мер социальной защиты (поддержки) в Единую государственную информационную систему социального обеспечения (ЕГИССО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олучать и использовать информацию о предоставленных мерах социальной защиты (поддержки) родителям (законным представителям) учащихся из Единой государственной информационной системы социального обеспечения (ЕГИССО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5) обеспечить предоставление объективных данных об учащихся, указанных в приложении к настоящему постановлению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расходы на питание осуществлять исходя из фактического посещения учащимися образовательной организации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7) осуществлять учет средств на организацию питания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5. Настоящее постановление вступает в законную силу с момента его подписания и распространяет свое действие на взаимоотношения сторон с 01 сентября 2025 года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Постановление Администрации городского округа Первоуральск                                   от 24 апреля 2024 года № 1074 «Об организации питания обучающихся в муниципальных общеобразовательных организациях городского округа Первоуральск</w:t>
              <w:br/>
              <w:t>в 2024/2025 учебном году» признать утратившим силу с 31 августа 2025 года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7. Опубликовать настоящее постановление в газете «Вечерний Первоуральск» и разместить на официальном сайте муниципального округа Первоуральск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Контроль за исполнением настоящего постановления возложить на начальника Управления образования муниципального округа Первоуральск О.Н. Коршунову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 xml:space="preserve"> </w:t>
        <w:tab/>
        <w:t xml:space="preserve">                           И.В. Кабец</w:t>
      </w:r>
    </w:p>
    <w:p>
      <w:pPr>
        <w:pStyle w:val="Normal"/>
        <w:spacing w:lineRule="auto" w:line="276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24:00Z</dcterms:created>
  <dc:creator>allotdboss</dc:creator>
  <dc:description/>
  <cp:keywords/>
  <dc:language>en-US</dc:language>
  <cp:lastModifiedBy>Ващенко Юлия Александровна</cp:lastModifiedBy>
  <cp:lastPrinted>2025-05-19T09:23:00Z</cp:lastPrinted>
  <dcterms:modified xsi:type="dcterms:W3CDTF">2025-05-19T05:30:00Z</dcterms:modified>
  <cp:revision>4</cp:revision>
  <dc:subject/>
  <dc:title/>
</cp:coreProperties>
</file>