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2025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внесении изменений в муниципальную программу «Развитие муниципальной службы в муниципальном округе Первоуральск» на 2022-2027 годы 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о статьей 179 Бюджетного кодекса Российской Федерации, постановлением Администрации городского округа Первоуральск                                      от 12 октября 2021 года № 1953 «Об утверждении Порядка разработки, реализации и оценки эффективности муниципальных программ муниципального округа Первоуральск», решением Первоуральской городской Думы от 24 апреля 2025 года        № 288 «О внесении изменений в решение Первоуральской городской Думы от 19 декабря 2024 года № 249 «О бюджете муниципального округа Первоуральск на 2025 год и плановый период 2026 и 2027 годов», Администрация муниципального округа Первоуральск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  <w:tab/>
              <w:t>Внести в муниципальную программу «Развитие муниципальной службы в муниципальном округе Первоуральск» на 2022-2027 годы, утвержденную постановлением Администрации городского округа Первоуральск                                      от 15 сентября 2021 года № 1781, следующие изменения: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1)</w:t>
              <w:tab/>
              <w:t>Паспорт муниципальной программы «Развитие муниципальной службы        в муниципальном округе Первоуральск» на 2022-2027 годы изложить                                         в новой редакции (приложение 1)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Раздел 2. Цели и задачи, целевые показатели муниципальной программы «Развитие муниципальной службы в муниципальном округе Первоуральск»                     на 2022-2027 годы изложить в новой редакции (приложение 2)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Раздел 3. План мероприятий по выполнению муниципальной программы «Развитие муниципальной службы в муниципальном округе Первоуральск»                     на 2022-2027 годы изложить в новой редакции (приложение 3)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Настоящее постановление применяется при исполнении бюджета муниципального округа Первоуральск на 2025 год и плановый период 2026 и 2027 годов и составлении бюджетной отчетности за 2025 год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Разместить настоящее постановление на официальном сайте муниципального округа Первоуральск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Контроль за исполнением настоящего постановления возложить на заместителя Главы муниципального округа Первоуральск по муниципальному управлению             Д.М. Крючкова.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709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1:17:00Z</dcterms:created>
  <dc:creator>allotdboss</dc:creator>
  <dc:description/>
  <cp:keywords/>
  <dc:language>en-US</dc:language>
  <cp:lastModifiedBy>Ващенко Юлия Александровна</cp:lastModifiedBy>
  <cp:lastPrinted>2025-05-12T16:23:00Z</cp:lastPrinted>
  <dcterms:modified xsi:type="dcterms:W3CDTF">2025-05-21T06:45:00Z</dcterms:modified>
  <cp:revision>5</cp:revision>
  <dc:subject/>
  <dc:title/>
</cp:coreProperties>
</file>