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Комплексное развитие сельских территорий муниципального округа Первоуральск на 2023-2028 годы», утвержденную постановлением Администрации городского округа Первоуральск от 26 сентября 2022 года № 24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2021 года № 1953 «Об утверждении Порядка разработки, реализации и оценки эффективности муниципальных программ муниципального округа Первоуральск»,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решением Первоуральской городской Думы от 24 апреля 2025 года № 288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2026 и 2027 годов», </w:t>
            </w: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Комплексное развитие сельских территорий муниципального округа Первоуральск на 2023 - 2028 годы», утвержденную постановлением Администрации городского округа Первоуральск                                      от 26 сентября 2022 года № 2444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Комплексное развитие сельских территорий муниципального округа Первоуральск на 2023 - 2028 годы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Комплексное развитие сельских территорий муниципального округа Первоуральск на 2023-2028 годы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Комплексное развитие сельских территорий муниципального округа Первоуральск                 на 2023 - 2028 годы» изложить в новой редакции (приложение 3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Комплексное развитие сельских территорий муниципального округа Первоуральск на                                    2023 - 2028 годы» изложить в новой редакции (приложение 4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4. «Перечень объектов капитального строительства (реконструкции) для бюджетных инвестиций муниципальной программы «Комплексное развитие сельских территорий муниципального округа Первоуральск на 2023 - 2028 годы» изложить в новой редакции (приложение 5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взаимодействию с органами государственной власти и общественными организациями В.А. Тамма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568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1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5-23T06:46:00Z</dcterms:modified>
  <cp:revision>49</cp:revision>
  <dc:subject/>
  <dc:title/>
</cp:coreProperties>
</file>