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5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5529" w:leader="none"/>
        </w:tabs>
        <w:ind w:right="510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iCs/>
          <w:sz w:val="24"/>
          <w:szCs w:val="24"/>
        </w:rPr>
        <w:t xml:space="preserve">О внесении дополнений  </w:t>
      </w:r>
      <w:r>
        <w:rPr>
          <w:rFonts w:cs="Liberation Serif" w:ascii="Liberation Serif" w:hAnsi="Liberation Serif"/>
          <w:sz w:val="24"/>
          <w:szCs w:val="24"/>
        </w:rPr>
        <w:t>в постановление Администрации городского  округа    Первоуральск   от 31  января 2024 года № 256 (объекты водоснабжения)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</w:tabs>
        <w:spacing w:before="0" w:after="0"/>
        <w:ind w:right="5387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ями 125, 215, Гражданского кодекса Российской Федерации,  на  основании  части 3 статьи  4 Федерального  закона  от  21  июля  2005 года  № 115-ФЗ  «О концессионных соглашениях», Администрация муниципального округа Первоуральск</w:t>
      </w:r>
    </w:p>
    <w:p>
      <w:pPr>
        <w:pStyle w:val="Normal"/>
        <w:tabs>
          <w:tab w:val="clear" w:pos="720"/>
          <w:tab w:val="left" w:pos="2190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right="54" w:firstLine="709"/>
        <w:jc w:val="both"/>
        <w:rPr>
          <w:rFonts w:ascii="Liberation Serif" w:hAnsi="Liberation Serif" w:cs="Liberation Serif"/>
          <w:i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ти дополнения в постановление Администрации муниципального округа Первоуральск от 31 января 2024 года  № 256 «Об утверждении перечня объектов водоснабжения и водоотведения, в отношении которых планируется заключение концессионных соглашений в 2024 году» (в редакциях от 10 октября  2024 года  № 2523, от 30 октября 2024 года № 2712, от 06 ноября 2024 года № 2794, от 24 декабря 2024 года № 3375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06 ноября 2024  года  № 2794,   от 27 декабря 2024 года № 3525), дополнив приложение строками № 687 - 693 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Российской Федерации в интернете для размещения информации о проведении торгов, а также на официальном сайте муниципального округа Первоуральск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  муниципального  округа   Первоуральск   по   муниципальному    управлению Д.М. Крючкова и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</w:t>
        <w:tab/>
        <w:tab/>
        <w:t xml:space="preserve">                  </w:t>
        <w:tab/>
        <w:tab/>
        <w:t xml:space="preserve">   И.В. Кабец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</w:p>
    <w:p>
      <w:pPr>
        <w:pStyle w:val="Normal"/>
        <w:ind w:left="720" w:firstLine="7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040" w:leader="none"/>
      </w:tabs>
      <w:suppressAutoHyphens w:val="true"/>
      <w:ind w:right="5040" w:hanging="0"/>
      <w:jc w:val="both"/>
    </w:pPr>
    <w:rPr>
      <w:i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4:24:00Z</dcterms:created>
  <dc:creator>Илона :))</dc:creator>
  <dc:description/>
  <cp:keywords/>
  <dc:language>en-US</dc:language>
  <cp:lastModifiedBy>Ващенко Юлия Александровна</cp:lastModifiedBy>
  <cp:lastPrinted>2024-10-30T08:59:00Z</cp:lastPrinted>
  <dcterms:modified xsi:type="dcterms:W3CDTF">2025-05-27T09:42:00Z</dcterms:modified>
  <cp:revision>3</cp:revision>
  <dc:subject/>
  <dc:title>О включении в реестр в муниципальной</dc:title>
</cp:coreProperties>
</file>