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37"/>
        <w:gridCol w:w="3157"/>
      </w:tblGrid>
      <w:tr>
        <w:trPr>
          <w:trHeight w:val="432" w:hRule="atLeast"/>
        </w:trPr>
        <w:tc>
          <w:tcPr>
            <w:tcW w:w="3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5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постановление Администрации городского  округа  Первоуральск  от  29  мая  2023   года  № 1417 «Об утверждении краткосрочного плана реализации Региональной программы капитального ремонта общего имущества в многоквартирных домах Свердловской области на 2024-2026 годы на территории городского округа Первоуральск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Жилищного кодекса Российской Федерации, Закона Свердловской  области от 19 декабря 2013 года № 127-ОЗ «Об обеспечении проведения капитального ремонта общего имущества в многоквартирных домах на территории Свердловской области»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</w:t>
              <w:tab/>
              <w:t>Внести изменения в постановление Администрации городского округа Первоуральск  от  29 мая  2023  года № 1417 «Об утверждении краткосрочного плана реализации Региональной программы капитального ремонта общего имущества в многоквартирных домах Свердловской области на 2024-2026 годы на территории городского округа Первоуральск»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1. изложить  перечень многоквартирных домов, подлежащих капитальному ремонту, в новой редакции согласно приложению 1 к настоящему постановлению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2. изложить  перечень видов услуг и (или) работ по капитальному ремонту общего имущества многоквартирных домов и их стоимости  в новой редакции согласно приложению 2 к настоящему постановлению.</w:t>
            </w:r>
          </w:p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. по всему тексту слова «городской округ» в соответствующем падеже заменить на слова «муниципальный округ» в соответствующем падеже.</w:t>
            </w:r>
          </w:p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  <w:tab/>
              <w:t>Настоящее постановление разместить на официальном сайте муниципального округа Первоуральск и опубликовать в газете «Вечерний Первоуральск».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  <w:tab/>
              <w:t>Контроль за исполнением  настоящего  постановления  возложить на  заместителя  Главы   муниципального  округа Первоуральск 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spacing w:lineRule="atLeast" w:line="2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</w:t>
            </w:r>
            <w:r>
              <w:rPr>
                <w:rFonts w:cs="Liberation Serif" w:ascii="Liberation Serif" w:hAnsi="Liberation Serif"/>
              </w:rPr>
              <w:t>И.В.Кабец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4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37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5-28T04:59:00Z</dcterms:modified>
  <cp:revision>7</cp:revision>
  <dc:subject/>
  <dc:title/>
</cp:coreProperties>
</file>