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роекта межевания территории в границах планировочной структуры по адресу: Свердловская обл., г. Первоуральск, в границах шоссе Динасовского и не разграниченной территории кадастрового квартала 66:58:011200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ого постановлением Главы муниципального округа Первоуральск от 02 </w:t>
      </w:r>
      <w:r>
        <w:rPr>
          <w:rFonts w:cs="Liberation Serif" w:ascii="Liberation Serif" w:hAnsi="Liberation Serif"/>
          <w:szCs w:val="28"/>
        </w:rPr>
        <w:t>апреля 2025 года № 54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проект межевания территории в границах планировочной структуры по адресу: Свердловская обл., г. Первоуральск, в границах шоссе Динасовского </w:t>
        <w:br/>
        <w:t xml:space="preserve">и не разграниченной территории кадастрового квартала 66:58:0112001 </w:t>
      </w:r>
      <w:r>
        <w:rPr>
          <w:rFonts w:cs="Liberation Serif" w:ascii="Liberation Serif" w:hAnsi="Liberation Serif"/>
          <w:iCs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2. Опубликовать настоящее постановление в газете «Вечерний Первоуральск» </w:t>
        <w:br/>
        <w:t>и разместить на официальном сайте муниципального округа Первоуральск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 xml:space="preserve">3.Контроль за исполнением настоящего постановления возложить </w:t>
        <w:br/>
        <w:t>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8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5-28T05:00:00Z</dcterms:modified>
  <cp:revision>13</cp:revision>
  <dc:subject/>
  <dc:title> </dc:title>
</cp:coreProperties>
</file>